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61340" cy="744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ИЙ МУНИЦИПАЛЬНЫЙ РАЙОН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ОД ГРАЖДАН ПОСЕЛКА КУЗЬМОВК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17 »  февраля  2013 года                           № 01                                                  п. Кузьмовка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содержания и ремонт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мобильных дорог общего пользования местного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я поселка Кузьмовк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со статьями 17, 18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8.11.2007  № 257-ФЗ «Об автомобильных дорогах и дорожной деятельности                             в Российской Федерации и о внесении изменений в отдельные законодательные акты Российской Федерации», руководствуясь Уставом поселка Кузьмовка, сход граждан поселка Кузьмовка</w:t>
      </w:r>
    </w:p>
    <w:p>
      <w:pPr>
        <w:pStyle w:val="Normal"/>
        <w:tabs>
          <w:tab w:val="clear" w:pos="708"/>
          <w:tab w:val="left" w:pos="0" w:leader="none"/>
          <w:tab w:val="left" w:pos="810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810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810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орядок содержания и ремонта автомобильных дорог общего пользования местного значения поселка Кузьмовка согласно приложению. </w:t>
      </w:r>
    </w:p>
    <w:p>
      <w:pPr>
        <w:pStyle w:val="ConsPlusNormal"/>
        <w:tabs>
          <w:tab w:val="clear" w:pos="708"/>
          <w:tab w:val="left" w:pos="567" w:leader="none"/>
          <w:tab w:val="left" w:pos="637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ступает в силу в день, следующий за днем  его официального опублик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поселка Кузьмовка                                                                                           </w:t>
      </w:r>
      <w:r>
        <w:rPr>
          <w:b/>
          <w:bCs/>
          <w:sz w:val="24"/>
          <w:szCs w:val="24"/>
        </w:rPr>
        <w:t>Н.Ф. Казаков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567"/>
        <w:contextualSpacing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tLeast" w:line="240" w:before="0" w:after="0"/>
        <w:ind w:firstLine="567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 w:before="0" w:after="0"/>
        <w:ind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 w:before="0" w:after="0"/>
        <w:ind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 w:before="0" w:after="0"/>
        <w:ind w:firstLine="567"/>
        <w:contextualSpacing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autoSpaceDE w:val="false"/>
        <w:spacing w:lineRule="atLeast" w:line="240" w:before="0" w:after="0"/>
        <w:ind w:firstLine="567"/>
        <w:contextualSpacing/>
        <w:jc w:val="right"/>
        <w:rPr>
          <w:sz w:val="24"/>
          <w:szCs w:val="24"/>
        </w:rPr>
      </w:pPr>
      <w:r>
        <w:rPr>
          <w:color w:val="000000"/>
        </w:rPr>
        <w:t xml:space="preserve">к Решению </w:t>
      </w:r>
      <w:r>
        <w:rPr>
          <w:sz w:val="24"/>
          <w:szCs w:val="24"/>
        </w:rPr>
        <w:t>схода граждан поселка Кузьмовка</w:t>
      </w:r>
    </w:p>
    <w:p>
      <w:pPr>
        <w:pStyle w:val="Normal"/>
        <w:autoSpaceDE w:val="false"/>
        <w:spacing w:lineRule="atLeast" w:line="240" w:before="0" w:after="0"/>
        <w:ind w:firstLine="567"/>
        <w:contextualSpacing/>
        <w:jc w:val="right"/>
        <w:rPr/>
      </w:pPr>
      <w:r>
        <w:rPr/>
        <w:t xml:space="preserve"> </w:t>
      </w:r>
      <w:r>
        <w:rPr/>
        <w:t>от17.02.2013г  № 0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я и ремонта автомобильных дорог общего пользования </w:t>
        <w:br/>
        <w:t>местного значения поселка Кузьмовка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1. Настоящий Порядок разработан в соответствии с Федеральным </w:t>
      </w:r>
      <w:hyperlink r:id="rId5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ом от 06.10.2003 №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Федеральным </w:t>
      </w:r>
      <w:hyperlink r:id="rId7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0.12.1995 № 196-ФЗ «О безопасности дорожного движения», </w:t>
      </w:r>
      <w:hyperlink r:id="rId8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транспорта Российской Федерации от 12.11.2007 № 160 «Об утверждении Классификации работ по капитальному ремонту, ремонту и содержанию автомобильных дорог общего пользования и искусственных сооружений на них», </w:t>
      </w:r>
      <w:hyperlink r:id="rId9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транспорта Российской Федерации от 27.08.2009 № 150 «О порядке проведения оценки технического состояния автомобильных дорог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2. Настоящий Порядок определяет порядок организации и проведения работ по восстановлению транспортно-эксплуатационных характеристик автомобильных дорог общего       пользования местного значения поселка Кузьмовка (далее – автомобильные дороги) при выполнении которых не затрагиваются конструктивные и иные характеристики надежности и безопасности автомобильных дорог (далее –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– работы по содержанию автомобильных дорог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Основной целью содержания и ремонта автомобильных дорог является обеспечение круглогодичного безопасного и бесперебойного движения транспортных средств по автомобильным дорога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новной задачей содержания и ремонта автомобильных дорог является поддержание и непрерывное совершенствование технического уровня и эксплуатационного состояния автомобильных дорог, способствующее повышению безопасности дорожного движения   и эффективности работы автомобильного транспорт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Организация содержания и ремонта автомобильных дорог включает в себя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ценку технического состояния автомобильных доро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б) планирование и организацию выполнения работ по ремонту и содержанию автомобильных дорог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риемку и оценку качества работ по ремонту и содержанию автомобильных дорог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0" w:name="Par53"/>
      <w:bookmarkEnd w:id="0"/>
      <w:r>
        <w:rPr>
          <w:sz w:val="24"/>
          <w:szCs w:val="24"/>
        </w:rPr>
        <w:t>1.6. Органом местного самоуправления, уполномоченным на организацию работ по содержанию и ремонту автомобильных дорог, является Администрация поселка Кузьмовка (далее – уполномоченный орган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 В целях организации содержания и ремонта автомобильных дорог уполномоченный орган выполняет следующие фун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 рамках оценки технического состояния автомобильных дорог обеспечивает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у эксплуатационных паспортов автомобильных дорог,  по итогам проведения оценки технико-эксплуатационных характеристик автомобильных дорог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ние эксплуатационных паспортов автомобильных дорог на основе диагностики автомобильных дорог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рамках планирования и организации выполнения работ  по содержанию и ремонту автомобильных дорог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подготовку дефектных ведомостей автомобильных дорог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сметных расчетов на содержание и ремонт автомобильных дорог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тупает муниципальным заказчиком на размещение заказов на выполнение работ по содержанию и ремонту автомобильных дорог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рамках приемки и оценки качества работ по ремонту и содержанию автомобильных дорог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осуществляет контроль за исполнением подрядчиками обязательств по муниципальному контракту на выполнение работ по ремонту  и содержанию автомобильных дорог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риемку и оценку работ по содержанию и ремонту автомобильных дорог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В рамках организации содержания и ремонта автомобильных дорог уполномоченный орган информирует пользователей автомобильных дорог  о сроках ремонта автомобильных дорог и возможных путях объезда, организует деятельность комиссии по обеспечению безопасности дорожного движения при администрации поселка Кузьмовк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9. Обращения граждан по вопросам организации содержания и ремонта автомобильных дорог рассматриваются уполномоченным органом в соответствии с Федеральным </w:t>
      </w:r>
      <w:hyperlink r:id="rId10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.05.2006 № 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Жалобы граждан на действия (бездействие), на ненадлежащее исполнение или неисполнение обязанностей подрядной организацией по комплексу работ в рамках содержания и ремонта автомобильных дорог являются основанием для проведения контрольных мероприятий в соответствии с </w:t>
      </w:r>
      <w:hyperlink w:anchor="Par126">
        <w:r>
          <w:rPr>
            <w:rStyle w:val="InternetLink"/>
            <w:sz w:val="24"/>
            <w:szCs w:val="24"/>
          </w:rPr>
          <w:t>главой 4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 Должностные лица уполномоченного органа несут ответственность за нарушение требований настоящего Порядка  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Оценка технического состояния автомобильных дорог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Оценка технического состояния автомобильных дорог проводится в целях получения и обновления данных об автомобильных дорогах,  их количестве, протяженности, геометрических параметрах и других характеристиках, в соответствии с </w:t>
      </w:r>
      <w:hyperlink r:id="rId11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транспорта Российской Федерации от 27.08.2009 № 150 «О порядке проведения оценки технического состояния автомобильных дорог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ценка технического состояния автомобильных дорог проводится уполномоченным органом либо уполномоченными им подведомственными учреждениями, либо путем размещения муниципального заказа   в соответствии с законодательством о размещении заказов на поставки товаров, выполнение работ, оказание услуг для государственных   и муниципальных нуж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12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транспорта Российской Федерации от 27.08.2009 № 150 «О порядке проведения оценки технического состояния автомобильных дорог» организации, проводящие оценку технического состояния автомобильных дорог, должны иметь измерительное оборудование, приборы, передвижные лаборатории, имеющие свидетельство о поверк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По результатам оценки технического состояния автомобильной дороги устанавливается степень соответствия транспортно-эксплуатационных характеристик автомобильной дороги требованиям технических регламентов, а до их принятия требованиям ГОСТов, СНиПов, ВС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зультаты оценки технического состояния автомобильных дорог отражаются уполномоченными органами в эксплуатационном паспорте автомобильных дорог по каждой автомобильной дороге в отдельности. Уполномоченный орган осуществляет ведение эксплуатационных паспортов автомобильных дорог в порядке и по форме, установленной муниципальным правовым актом администрации поселка Кузьмов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Муниципальным заказчиком выполнения работ по оценке технического состояния автомобильных дорог выступает уполномоченный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ланирование и организация выполнения работ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монту и содержанию автомобильных дорог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ланирование работ по ремонту и содержанию автомобильных дорог осуществляется уполномоченным органом по результатам оценки технического состояния автомобильных доро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ланирование работ по ремонту автомобильных дорог осуществляется уполномоченным органом с учетом межремонтных </w:t>
      </w:r>
      <w:hyperlink r:id="rId13">
        <w:r>
          <w:rPr>
            <w:rStyle w:val="InternetLink"/>
            <w:sz w:val="24"/>
            <w:szCs w:val="24"/>
          </w:rPr>
          <w:t>сроков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Формирование расходов бюджета поселка Кузьмовка на очередной финансовый год на содержание и ремонт автомобильных дорог осуществляется уполномоченным органом в соответствии с муниципальным правовым актом администрации поселка Кузьмовка об утверждение нормативов финансовых затрат на капитальный ремонт, ремонт, содержание автомобильных дорог местного значения поселка Кузьмовка и правил расчета размера ассигнований местного бюджета на указанные цел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расходов бюджета поселка Кузьмовка на очередной финансовый год на содержание и ремонт автомобильных дорог осуществляется с учетом необходимости приведения транспортно-эксплуатационных характеристик автомобильных дорог местного значения в соответствие с требованиями технических регламентов, а до их принятия требованиям ГОСТов, СНиПов, ВС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3. В целях обеспечения размещения муниципального заказа  на выполнение работ по содержанию и ремонту автомобильных дорог уполномоченный орган осуществляет подготовку сметных расчетов   на ремонт и содержание автомобильных дорог на основании дефектных ведомостей, а также по итогам оценки транспортно-эксплуатационных характеристик, с учетом видов работ, установленных </w:t>
      </w:r>
      <w:hyperlink r:id="rId14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транспорта Российской Федерации от 12.11.2007 № 160  «Об утверждении Классификации работ по капитальному ремонту, ремонту и содержанию автомобильных дорог и искусственных сооружений на них» (далее – Классификация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метные расчеты на содержание и ремонт автомобильных дорог составляются в соответствии с действующим законодательством и территориальными сборниками единичных расценок (ТЕРов, ТВС), утвержденными в установленном поряд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аботы по содержанию и ремонту автомобильных дорог  на территории поселка Кузьмовка осуществляются за счет средств бюджета поселка Кузьмовка в пределах ассигнований, предусмотренных в бюджете поселка Кузьмовка, а также средств субсидий из краевого бюджет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При разработке сметных расчетов должны предусматриваться следующие первоочередные виды работ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работы, влияющие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 с проезжей части, уборка снега и борьба с зимней скользкостью, ямочный ремонт покрытий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работы, влияющие на срок службы элементов автомобильной дороги и входящих в ее состав дорожных сооружений, в том числе ремонт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6. Состав работ по содержанию и ремонту автомобильных дорог, определенный </w:t>
      </w:r>
      <w:hyperlink r:id="rId15">
        <w:r>
          <w:rPr>
            <w:rStyle w:val="InternetLink"/>
            <w:sz w:val="24"/>
            <w:szCs w:val="24"/>
          </w:rPr>
          <w:t>Классификацией</w:t>
        </w:r>
      </w:hyperlink>
      <w:r>
        <w:rPr>
          <w:sz w:val="24"/>
          <w:szCs w:val="24"/>
        </w:rPr>
        <w:t>, может дополняться уполномоченным органом необходимыми видами работ, определенными с учетом конструктивных особенностей автомобильной дороги и искусственных сооружений на ней и ее месторасполо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Для выполнения работ по содержанию и ремонту автомобильных дорог уполномоченный орган привлекает подрядчика, определяемого по итогам размещения муниципального заказа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Проект муниципального контракта, подготавливаемый уполномоченным органом, должен предусматривать следующие условия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качество работ по содержанию и ремонту должно соответствовать требованиям технических регламентов, а до их принятия требованиям ГОСТов, СНиПов, ВСН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б) на автомобильные дороги местного значения с завершенным комплексом работ по ремонту устанавливается гарантия качества работ в соответствии с </w:t>
      </w:r>
      <w:hyperlink r:id="rId16">
        <w:r>
          <w:rPr>
            <w:rStyle w:val="InternetLink"/>
            <w:sz w:val="24"/>
            <w:szCs w:val="24"/>
          </w:rPr>
          <w:t>распоряжением</w:t>
        </w:r>
      </w:hyperlink>
      <w:r>
        <w:rPr>
          <w:sz w:val="24"/>
          <w:szCs w:val="24"/>
        </w:rPr>
        <w:t xml:space="preserve"> Министерства транспорта Российской Федерации от 07.05.2003 № ИС-414-р «О введении в действие гарантийных паспортов на законченные строительством, реконструкцией, капитальным ремонтом и ремонтом автомобильные дороги и искусственные сооружения на них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При проведении работ по ремонту и содержанию автомобильных дорог уполномоченным органом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еспечивается выполнение работ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еспечивается организация движения транспортных средств в зоне проведения работ в соответствии со схемами, согласованными с органами Государственной инспекции безопасности дорожного движения Министерства внутренних дел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0. При проведении работ по содержанию автомобильных дорог используемые машины могут оборудоваться аппаратурой спутниковой навигации ГЛОНАСС или ГЛОНАСС/GPS в соответствии с требованиями,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bookmarkStart w:id="1" w:name="Par126"/>
      <w:bookmarkEnd w:id="1"/>
      <w:r>
        <w:rPr>
          <w:b/>
          <w:sz w:val="24"/>
          <w:szCs w:val="24"/>
        </w:rPr>
        <w:t xml:space="preserve">4. Приемка и оценка качества работ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Приемка работ по ремонту автомобильных дорог осуществляется уполномоченным органом в соответствии с условиями заключенного муниципального контракта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2. Приемка работ по содержанию автомобильных дорог осуществляется в порядке, определенном муниципальными контрактами и Инструкци</w:t>
      </w:r>
      <w:r>
        <w:rPr>
          <w:b w:val="false"/>
          <w:sz w:val="24"/>
          <w:szCs w:val="24"/>
        </w:rPr>
        <w:t>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ровня содержания автомобильных дорог общего пользования местного значения поселка Кузьмовка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hyperlink w:anchor="Par100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 xml:space="preserve">приложение 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1 к настоящему Порядку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  </w:t>
      </w:r>
      <w:r>
        <w:rPr/>
        <w:t>Приложение 1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      </w:t>
      </w:r>
      <w:r>
        <w:rPr/>
        <w:t>к Порядку содержания и ремонта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      </w:t>
      </w:r>
      <w:r>
        <w:rPr/>
        <w:t>автомобильных дорог местного значения поселка Кузьмовка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Par154"/>
      <w:bookmarkStart w:id="3" w:name="Par154"/>
      <w:bookmarkEnd w:id="3"/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1006"/>
      <w:bookmarkEnd w:id="4"/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уровня содержания автомобильных дорог общего пользования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значения поселка Кузьмовк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1. Инструкция оценки уровня содержания автомобильных дорог (далее по тексту – Инструкция) разработана с целью оценки деятельности исполнителей муниципального заказа на выполнение работ по содержанию автомобильных дорог местного значения поселка Кузьмовк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(далее – автомобильные дороги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ая инструкция разработана в соответствии с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, утвержденным постановлением Госстандарта Российской Федерации от 11.10.1993 № 221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распоряжением Государственной службы дорожного хозяйства Минтранса Российской Федерации от 01.01.2003 (Отраслевая дорожная методика ОДМ 218.0.000-2003 «Руководство по оценке уровня содержания автомобильных дорог (временное)»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в) распоряжением Министерства транспорта Российской Федерации  от 16.06.2003 № ОС-548-р «Об утверждении ОДМ «Руководство по борьбе  с зимней скользкостью на автомобильных дорогах», ОДМ «Методика испытания противогололедных материалов» и ОДН «Требования к противогололедными материалам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г) </w:t>
      </w:r>
      <w:hyperlink r:id="rId17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транспорта Российской Федерации от 12.11.2007 № 160 «Об утверждении классификации работ по капитальному ремонту, ремонту и содержанию автомобильных дорог  и искусственных сооружений на них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ценка уровня содержания автомобильных дорог проводится   с целью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ения информации о фактическом уровне содержания автомобильных дорог и использования данной информации для целей управления качеством содержания автомобильных дорог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уровня содержания автомобильных дорог, на основании которого в соответствии с условиями контракта на содержание автомобильных дорог, заключенного между Заказчиком и Исполнителем, принимается решение о применении или неприменении к Исполнителю штрафных санкций за несоблюдение условий контракта в части выполнения таких видов работ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Оценка уровня содержания автомобильных дорог производится комиссией в составе представителей Заказчика и Исполнителя. К работе комиссии возможно привлечение представителей органов государственной власти субъектов Российской Федерации или независимых организаций, осуществляющих деятельность в сфере дорожного хозяй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рядок устанавливает следующие уровни содержания автомобильных дорог (участков автомобильных дорог)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окий – содержание автомобильной дороги обеспечивает поддержание потребительских свойств автомобильной дороги на уровне выше среднего. Автомобильная дорога, каждый ее конструктивный элемент и их составляющие содержатся в состоянии, обеспечивающем круглосуточное, бесперебойное и безопасное движение автотранспортных средств. Не допускается снижение скорости движения автомобилей относительно разрешенных Правилами дорожного движения, утвержденными постановлением Совета Министров – Правительства Российской Федерации от 23.10.1993 № 1090, значений по причинам, связанным с содержанием автомобильной дороги. Отсутствуют ДТП с сопутствующими неудовлетворительными дорожными условиями, зависящими от дефектов содержания автомобильных дорог. Допускается наличие не более 3 % протяженности, на которых зафиксирован недопустимый уровень содержа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ий – содержание автомобильной дороги обеспечивает поддержание потребительских свойств автомобильной дороги на уровне выше допустимого. Состояние конструктивных элементов и их составляющих, зависящих от содержания, не вызывает необходимость временного ограничения или временного прекращения движения автотранспортных средств. Отсутствуют ДТП с сопутствующими неудовлетворительными дорожными условиями, зависящими от дефектов содержания автомобильных дорог. Допускается наличие не более 10% протяженности, на которых зафиксирован недопустимый уровень содержа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тимый – содержание автомобильной дороги обеспечивает допустимый уровень безопасности движения. Допускается временное ограничение или временное прекращение движения автотранспортных средств на отдельных участках по условиям их содержания при неблагоприятных погодно-климатических условиях. Отсутствуют ДТП с сопутствующими неудовлетворительными дорожными условиями, зависящими от дефектов содержания автомобильных дорог. Допускается наличие не более 15% протяженности, на которых зафиксирован недопустимый уровень содержани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пустимый – не выполняются требования, предъявляемые к нормативным уровням содержания автомобильных дорог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Заказчик имеет право назначить оценку уровня содержания автомобильных дорог в любое время, но не реже 1 раза в месяц на всем протяжении автомобильной дороги, о чем заблаговременно (не позднее, чем за 24 часа) направляется уведомление Исполнителю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имеет право проводить выборочную оценку уровня содержания отдельных участков автомобильной доро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В зависимости от сезона года Заказчиком устанавливаются два последовательных периода содержания автомобильных дорог: зимний и весенне-летне-осенн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и начала и окончания указанных периодов определяются с учетом природно-климатических условий территорий, по которым проходит автомобильная дорог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Минимальный участок автомобильной дороги, на котором проводится оценка уровня содержания автомобильных дорог, равен 1 км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сутствия на автомобильной дороге километрового знака длина участка в 1 км отслеживается по одометру транспортного средств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лучае, если протяженность автомобильной дороги составляет не целое количество километров, то последний не целый километр оценивается как самостоятельный километр, если его длина равна или более 500 м, и включается при оценке в состав последнего целого километра, если его длина менее 500 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ина искусственных дорожных сооружений, на которых осуществляется оценка уровня содержания автомобильной дороги в целом, определяется в зависимости от их протяженности.</w:t>
      </w:r>
    </w:p>
    <w:p>
      <w:pPr>
        <w:pStyle w:val="Normal"/>
        <w:tabs>
          <w:tab w:val="clear" w:pos="708"/>
          <w:tab w:val="left" w:pos="4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Оценке уровня содержания не подлежат (при условии применения соответствующих средств организации дорожного движения) следующие участки автомобильных дорог:</w:t>
      </w:r>
    </w:p>
    <w:p>
      <w:pPr>
        <w:pStyle w:val="Normal"/>
        <w:tabs>
          <w:tab w:val="clear" w:pos="708"/>
          <w:tab w:val="left" w:pos="4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ки автомобильных дорог, подвергшиеся стихийному бедствию или иным событиям, которые могут быть к ним приравнены, в течение срока, установленного соответствующими органами для ликвидации последствий;</w:t>
      </w:r>
    </w:p>
    <w:p>
      <w:pPr>
        <w:pStyle w:val="Normal"/>
        <w:tabs>
          <w:tab w:val="clear" w:pos="708"/>
          <w:tab w:val="left" w:pos="4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ки автомобильных дорог, на которых в момент проведения оценки уровня содержания выполняются утвержденные работы по реконструкции, капитальному ремонту и ремонту автомобильных дорог (далее – работы по ремонту), в том числе при строительстве примыканий                   и пересечений с такими участками.</w:t>
      </w:r>
    </w:p>
    <w:p>
      <w:pPr>
        <w:pStyle w:val="Normal"/>
        <w:tabs>
          <w:tab w:val="clear" w:pos="708"/>
          <w:tab w:val="left" w:pos="4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, проводящая работы на таких участках, устанавливает и содержит в должном порядке, а после окончания работ убирает в установленные настоящей Инструкцией сроки все временные технические средства организации дорожного движения на участке проведения работ по ремонту. Дата начала и окончания работ по ремонту автомобильных дорог определяется соответственно актом приемки-передачи участка дороги под ремонт или реконструкцию и актом приемки-передачи законченного после ремонта или реконструкции участка дороги в эксплуатацию;</w:t>
      </w:r>
    </w:p>
    <w:p>
      <w:pPr>
        <w:pStyle w:val="Normal"/>
        <w:tabs>
          <w:tab w:val="clear" w:pos="708"/>
          <w:tab w:val="left" w:pos="4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элементы автомобильной дороги и их составляющие, не отвечающие требованиям настоящей Инструкции, в случае значительного (более 2-х периодов) нарушения межремонтных сроков на участке автомобильной дороги;</w:t>
      </w:r>
    </w:p>
    <w:p>
      <w:pPr>
        <w:pStyle w:val="Normal"/>
        <w:tabs>
          <w:tab w:val="clear" w:pos="708"/>
          <w:tab w:val="left" w:pos="4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элементы автомобильной дороги и их составляющие, не отвечающие требованиям настоящей Инструкции, в случае если их приведение в нормативное состояние не предусмотрено контрактом  на выполнение работ по содержанию автомобильной дороги.</w:t>
      </w:r>
    </w:p>
    <w:p>
      <w:pPr>
        <w:pStyle w:val="Normal"/>
        <w:tabs>
          <w:tab w:val="clear" w:pos="708"/>
          <w:tab w:val="left" w:pos="4065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10. Уровень содержания автомобильной дороги определяется сопоставлением фактического уровня всех оцениваемых показателей содержания автомобильной дороги на каждом ее участке с заданными,  в соответствии с условиями контракта на содержание автомобильных доро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облюдение требуемого качества выполнения работ и уровня содержания автомобильной дороги влечет за собой применение штрафных санкц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Виды дефектов содержания автомобильных дорог представлены  в приложении № 1 к настоящей Инструк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Показатели, характеризующие уровень содержания автомобильных дорог в весенне-летне-осенний и зимний периоды представлены в приложениях № 2 и № 3 к настоящей Инструкции соответствен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 Исполнитель готовит следующие документы, необходимые для проведения работ по оценке уровня содержания автомобильных дорог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хемы ограждения мест производства дорожных рабо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дорожно-транспортных происшествиях с сопутствующими неудовлетворительными дорожными условиями на автомобильной дороге (далее – ДТП ДУ) за предшествующий отчетному период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пии протоколов, составленных за административное нарушение правил производства и организации работ по содержанию автомобильной дороги за отчетный период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исания, выданные Заказчиком (предписание составляется в двух экземплярах, один из которых передается Исполнителю, а другой остается у Заказчика (рекомендуемая форма предписания представлена в приложении № 8 к настоящей Инструкции)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ты приемки работ с оценкой уровня содержания автомобильной дороги, сети автомобильных дорог за отчетный период с предварительно заполненными исходными данными (название, категория автомобильной дороги, адрес участка, требуемый уровень содержания) и акты оценки уровня содержания автомобильной дороги, сети автомобильных дорог за предыдущий период (рекомендуемые формы актов приведены  в приложениях № 7 и № 10 к настоящей Инструкции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ую и итоговую ведомости оценки уровня содержания автомобильных дорог (рекомендуемые бланки промежуточных ведомостей оценки уровня содержания автомобильной дороги (приемки работ) приведены в приложениях № 4 и № 5 к настоящей Инструкции для весенне-летне-осеннего и зимнего периодов соответственно (далее – промежуточная ведомость), рекомендуемый бланк итоговой ведомости оценки уровня содержания автомобильной дороги приведен в приложении № 6 к настоящей Инструкции (далее итоговая ведомость)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урналы ежедневных осмотров мостовых сооружений протяженностью свыше 300 м, книги мостов, журналы текущих осмотров искусственных сооруж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урналы производства работ и журналы ежедневных осмотров автомобильных дорог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Комиссия до проведения оценки уровня содержания автомобильной дороги по документам, указанным в пункте 13 настоящей Инструкции, выявляет участки автомобильной дороги, на которых за отчетный период были допущены случаи несвоевременного устранения дефектов содержания автомобильных дорог и за предшествующий отчетному период ДТП ДУ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ценки уровня содержания за отчетный период  на предмет наличия ДТП ДУ, Заказчик пользуется материалами проведенного анализа ДТП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. Сведения, указанные в пункте 14 настоящей Инструкции, заносятся в промежуточную ведомост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 В случае наличия ДТП ДУ в строку «Дорожно-транспортные происшествия с сопутствующими неудовлетворительными дорожными условиями, зависящими от дефектов содержания автомобильных дорог» промежуточной ведомости заносятся километры, на которых произошли происшествия за предшествующий отчетному период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7. Сведения о ДТП ДУ при оценке содержания автомобильных дорог в отчетном периоде учитываются согласно сведениям за предшествующий отчетному период вне зависимости от времени, когда произошло ДТП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8. Уровень содержания участка автомобильной дороги определяется посредством визуального осмотра каждого конструктивного элемента и составляющих конструктивного элемента автомобильной дороги и выполнения инструментальных измерений с фиксацией обнаруженных дефектов с целью определения величины отклонения от требований настояще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9. При проведении оценки уровня содержания автомобильных дорог должны использоваться измерительное оборудование, приборы, передвижные лаборатории, имеющие свидетельство о поверке. Данное оборудование должно быть включено в Государственный реестр средств измерений, либо должно быть метрологически аттестова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. В процессе оценки комиссия на каждом километре автомобильной дороги фиксирует дефекты содержания по конструктивным элементам  и их составляющим, с указанием параметров этих дефекто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Данные о дефектах, указанных в пункте 20 настоящей Инструкции, сравниваются с требованиями, указанными в приложении № 2 и № 3  к настоящей Инструкци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2. В случае если наличие или величина показателя дефекта на автомобильной дороге не соответствует требованиям настоящей Инструкции, в промежуточной ведомости в строке данного дефекта записывается километр, на котором он обнаружен, и в скобках – оценка  в баллах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 (два) – наличие дефекта в соответствии с приложением № 2 и № 3 настоящей Инструкции не допускается,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 (три) – наличие дефекта приводит к снижению скорости движения транспортных средств и (или) негативно влияет на уровень безопасности дорожного движения,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 (четыре) – наличие дефекта не приводит к снижению скорости движения транспортных средств и не оказывает влияния на безопасность дорожного движения,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 (пять) – для километров, на которых отсутствуют дефек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bookmarkStart w:id="5" w:name="_Ref302208363"/>
      <w:r>
        <w:rPr>
          <w:sz w:val="24"/>
          <w:szCs w:val="24"/>
        </w:rPr>
        <w:t xml:space="preserve">В случае если в столбце 2 приложений № 2 и № 3 к настоящей Инструкции указаны сроки устранения, то километр с выявленным дефектом заносится в промежуточную ведомость, но сразу не оценивается, предварительно выдается предписание представителем Заказчика об устранении замечаний, в котором фиксир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bookmarkStart w:id="6" w:name="_Ref302208363"/>
      <w:r>
        <w:rPr>
          <w:sz w:val="24"/>
          <w:szCs w:val="24"/>
        </w:rPr>
        <w:t>километры с указанием выявленных дефектов и сроки устранения согласно столбцу 2 приложений № 2 и № 3 к настоящей Инструкции,  а оценка уровня содержания по таким дефектам производится по истечении указанного в предписании временного периода за исключением следующих случаев когда:</w:t>
      </w:r>
      <w:bookmarkEnd w:id="6"/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ный дефект не зафиксирован Исполнителем в журнале ежедневных осмотров или книге мостов или журнале текущих осмотров искусственных сооруж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 директивный срок устранения указанный в предписания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устранения выявленных дефектов, который указывается в предписании представителя Заказчика, должен учитывать записи по таким дефектам, сделанные Исполнителем в журнале ежедневных осмотров, книге моста (путепровода), журнале текущих осмотров искусственных сооружений, а также записи представителя Заказчика в общем журнале рабо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мент (дата) начала отсчета, указанного в столбце 2 приложений № 2 и № 3 к настоящей Инструкции директивного срока является дата выданного представителем Заказчика и предписания по устранению замечаний Исполнителю, дата фиксации выявленных дефектов Исполнителем в журнале ежедневных осмотров, книге моста (путепровода), журнале текущих осмотров искусственных сооружений, дата записи представителя Заказчика  в журнале производства работ по содержанию автомобильных дорог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bookmarkStart w:id="7" w:name="_Ref302208380"/>
      <w:r>
        <w:rPr>
          <w:sz w:val="24"/>
          <w:szCs w:val="24"/>
        </w:rPr>
        <w:t>Исполнение предписания представителя Заказчика проверяется путем повторного комиссионного осмотра километров автомобильной дороги, указанных в предписании, по истечении срока устранения. По результатам такого осмотра составляется Акт проверки исполнения предписания  об устранении замечаний, выявленных в ходе оценки уровня содержания автомобильных дорог за отчетный период</w:t>
      </w:r>
      <w:bookmarkEnd w:id="7"/>
      <w:r>
        <w:rPr>
          <w:sz w:val="24"/>
          <w:szCs w:val="24"/>
        </w:rPr>
        <w:t xml:space="preserve"> (рекомендуемая форма Акта проверки исполнения предписания об устранении замечаний указана в Приложении № 9 к настоящей Инструкции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ыявленные дефекты не устранены в сроки указанные  в выданном предписании представителя Заказчика, то километры,  на которых были зафиксированы такие дефекты, заносятся в промежуточную ведомость согласно пункту 15 настоящей Инструкции при приемке работ               в следующий за отчетным период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3. В столбце 3 промежуточной ведомости для каждого вида дефекта указывается коэффициент снят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 По данным промежуточной ведомости заполняется итоговая ведомость следующим образом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омежуточной ведомости выбираются километры, на которых были зафиксированы дефекты и заносятся в порядке возрастания в столбец 2 итоговой ведомо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олбцах 3, 5, 7, 9, 11 итоговой ведомости по данным промежуточной ведомости (строка километра, на котором обнаружен дефект) заносятся коэффициенты снятия. В случае если на одном километре имеются несколько дефектов, коэффициенты снятия записываются через запятую                                   и суммируются. Коэффициент снятия за ДТП ДУ равен 1 и записывается  в столбец 11 «Безопасность дорожного движения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олбец 13 итоговой ведомости по каждому километру записывается сумма коэффициентов снятия по столбцам 3, 5, 7, 9, 11, но не более 1 (единицы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олбцы 4, 6, 8, 10, 12 итоговой ведомости по данным   из промежуточной ведомости по строке километра, где обнаружен дефект, заносится оценка в баллах. В случае если по одному и тому                                    же конструктивному элементу, на одном километре имеются несколько дефектов, то оценки в баллах записываются через запятую. При наличии ДТП ДУ, зависящими от дефектов содержания, ставится оценка 2 (два)  и записывается в столбец 12 «Безопасность дорожного движения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олбец 13 итоговой ведомости записывается коэффициент снятия  по автомобильной дорог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олбец 14 итоговой ведомости записывается коэффициент снятия по искусственным дорожным сооружениям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олбец 15 итоговой ведомости записывается наименьшая из оценок (в баллах) по конструктивным элементам и их составляющим по каждому километру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олняются итоговые графы итоговой ведомост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нимаемых с выполнения километров – «суммарный коэффициент снятия с участка автомобильной дорог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итого обследовано километров –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соответствуют высокому уровню – количество километров, записанных в графе 2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оличество километров, на которых  зафиксирована оценка – 2,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оличество километров, на которых зафиксирована оценка – 3,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оличество километров, на которых зафиксирована оценка – 4,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километров с оценкой - 5,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position w:val="-12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средняя оценка уровня содержания автомобильной дороги или участка автомобильной дороги: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position w:val="-24"/>
          <w:sz w:val="24"/>
          <w:szCs w:val="24"/>
        </w:rPr>
      </w:pPr>
      <w:r>
        <w:rPr>
          <w:rFonts w:cs="Times New Roman" w:ascii="Times New Roman" w:hAnsi="Times New Roman"/>
          <w:position w:val="-24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ся количество километров с оценкой «2» в % 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position w:val="-10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%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5. Для того, чтобы по средней оценке определить уровень содержания участка автомобильной дороги, автомобильной дороги или сети автомобильных дорог в целом необходимо пользоваться таблицей 1.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55"/>
        <w:gridCol w:w="4282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держ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оценка уровня содержания - </w:t>
              <w:br/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oMath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илометров с оценкой «2» -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oMath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4"/>
                <w:szCs w:val="24"/>
              </w:rPr>
              <w:t xml:space="preserve">«2»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 xml:space="preserve"> 3%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oMath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3,80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уч</m:t>
              </m:r>
            </m:oMath>
            <w:r>
              <w:rPr>
                <w:sz w:val="24"/>
                <w:szCs w:val="24"/>
              </w:rPr>
              <w:t>&lt; 4,8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4"/>
                <w:szCs w:val="24"/>
              </w:rPr>
              <w:t xml:space="preserve">3% &lt; «2»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5%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4"/>
                <w:szCs w:val="24"/>
              </w:rPr>
              <w:t xml:space="preserve">«2»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3,80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уч</m:t>
              </m:r>
            </m:oMath>
            <w:r>
              <w:rPr>
                <w:sz w:val="24"/>
                <w:szCs w:val="24"/>
              </w:rPr>
              <w:t>&lt; 4,70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4"/>
                <w:szCs w:val="24"/>
              </w:rPr>
              <w:t xml:space="preserve">2,85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уч</m:t>
              </m:r>
            </m:oMath>
            <w:r>
              <w:rPr>
                <w:sz w:val="24"/>
                <w:szCs w:val="24"/>
              </w:rPr>
              <w:t>&lt; 3,8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4"/>
                <w:szCs w:val="24"/>
              </w:rPr>
              <w:t xml:space="preserve">10% &lt; «2»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15%</w:t>
            </w:r>
          </w:p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4"/>
                <w:szCs w:val="24"/>
              </w:rPr>
              <w:t xml:space="preserve">«2»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стимы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  <w:r>
              <w:rPr>
                <w:sz w:val="24"/>
                <w:szCs w:val="24"/>
              </w:rPr>
              <w:t>&lt; 4,5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 &gt; 15%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При определении уровня содержания должны учитываться одновременно оба показателя (средняя оценка и количество оценок «2»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6. Средняя оценка уровня содержания сети автомобильных дорог производится по формуле: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т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и</m:t>
                  </m:r>
                </m:sub>
              </m:sSub>
            </m:den>
          </m:f>
        </m:oMath>
      </m:oMathPara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се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се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се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5сети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километров дорог сети                 с оценкой уровня содержания соответственно: не допустимым «2», допустимым «3», среднем «4» и высоком «5»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ети</w:t>
      </w:r>
      <w:r>
        <w:rPr>
          <w:rFonts w:cs="Times New Roman" w:ascii="Times New Roman" w:hAnsi="Times New Roman"/>
          <w:sz w:val="24"/>
          <w:szCs w:val="24"/>
        </w:rPr>
        <w:t xml:space="preserve"> – суммарное количество километров в сети дорог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7. По данным итоговой ведомости оценки уровня содержания автомобильных дорог оформляется Акт оценки уровня содерж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8. При приемке-сдаче работ оформляется Акт приемки выполненных работ с оценкой уровня содерж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9. Процент снижения объема выполнения по автомобильной дороге определяется следующим образом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нимаемых с выполнения километров (столбец 13 итоговой ведомости) разделить на общую протяженность автомобильной дороги (участка автомобильной дороги) и умножить на 100 %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0. Процент снижения объема выполнения по искусственным дорожным сооружениям определяется следующим образом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(протяженность) снимаемых с выполнения искусственных дорожных сооружений согласно пункту 8 настоящей Инструкции (столбец 14 итоговой ведомости) разделить на общее количество (протяженность) искусственных дорожных сооружений и умножить на 100 % (протяженность искусственного сооружени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1. Объем работ по автомобильной дороге и искусственным дорожным сооружениям, принятый к выполнению, рассчитывается как разница между 100% объема работ и процентом снижения объема выполн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 xml:space="preserve">Приложение № 1 к Инструкции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дефектов содержания автомобильных дорог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614"/>
        <w:gridCol w:w="6250"/>
      </w:tblGrid>
      <w:tr>
        <w:trPr>
          <w:tblHeader w:val="true"/>
          <w:trHeight w:val="6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дефект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ефект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дефекта</w:t>
            </w:r>
          </w:p>
        </w:tc>
      </w:tr>
      <w:tr>
        <w:trPr>
          <w:tblHeader w:val="true"/>
          <w:trHeight w:val="6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</w:tr>
      <w:tr>
        <w:trPr>
          <w:trHeight w:val="6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ЗЕМЛЯНОЕ ПОЛОТНО, ПОЛОСА ОТВОДА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ышение или занижение обочин и разделительной полосы относительно прилегающей кромки проезжей части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и обочины или разделительной полосы, возвышающиеся или заниженные (с перепадом высотных отметок более 4 см) относительно прилегающей кромки проезжей части в местах их сопряжения 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повреждения (деформации и разрушения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Наличие повреждений, разрушений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еспеченный водоотвод (застой воды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пление воды в системе водоотвода, вызванное недостаточным или обратным поперечным уклоном, наличием деформаций                        и разрушений, нарушением работы системы водоотвода (дренажа, труб, водоотводных канав) или неудовлетворительной снегоуборкой</w:t>
            </w:r>
          </w:p>
        </w:tc>
      </w:tr>
      <w:tr>
        <w:trPr>
          <w:trHeight w:val="28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откосов насыпей и выемо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жение профиля откосов в виде впадин, углублений, взбугриваний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системы водоотвода (водосбросы, дренажи, водоотводные канавы и др.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ытые, заиленные, заросшие травой или кустарником водоотводные сооружения. Необеспеченный продольный уклон, свободный пропуск воды у водоотводных сооружений. </w:t>
            </w:r>
          </w:p>
        </w:tc>
      </w:tr>
      <w:tr>
        <w:trPr>
          <w:trHeight w:val="37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зды с автомобильной дороги в неустановленных местах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 обустроенные в соответствии с нормативными требованиями с</w:t>
            </w:r>
            <w:r>
              <w:rPr>
                <w:sz w:val="24"/>
                <w:szCs w:val="24"/>
              </w:rPr>
              <w:t>ъезды с автомобильной дороги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 и посторонние предмет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грязи, мусора на конструктивных элементах автомобильной дороги и (или) в полосе отвод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сторонних предметов (дорожных материалов, изделий, конструкций и др.), не предусмотренных проектом организации дорожного движения и создающих предпосылки для возникновения дорожно-транспортных происшествий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элементов обозначения границ полосы отвод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окраски и конструкции, ухудшение видимости элементов обозначения границ полосы отвода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обвалов, оползней, паводков, селевых потоков, пучин в результате несвоевременного проведения соответствующих мероприятий при содержании дороги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сторонних предметов (осыпи камней, валунов, остатков деревьев и т.п.), представляющих угрозу жизни и здоровью участникам дорожного движения, за исключением чрезвычайных ситуаций</w:t>
            </w:r>
          </w:p>
        </w:tc>
      </w:tr>
      <w:tr>
        <w:trPr>
          <w:trHeight w:val="6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ДОРОЖНАЯ ОДЕЖДА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и и разрушени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целостности покрытия с удалением материала (выбоины, выкрашивание, шелушение, проломы, сколы кромок)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и и разрушени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дольного и поперечного профиля покрытия без удаления материала. Нарушение целостности покрытия с удалением материала (выбоины, выкрашивание, шелушение, проломы, сколы кромок, гребенка)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адки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жение профиля покрытия в виде впадин с пологими краями, нередко сопровождающееся сеткой трещин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ин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ие покрытия в виде углублений разной формы с резко выраженными краями (более 3 см глубиной и 200 кв. см по площади)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рашивание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ие дорожного покрытия за счет потери зерен минерального материала (менее 3 см глубиной и 200 кв. см по площади)</w:t>
            </w:r>
          </w:p>
        </w:tc>
      </w:tr>
      <w:tr>
        <w:trPr>
          <w:trHeight w:val="20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ушение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ие поверхности покрытия за счет отслаивания тонких пленок и чешуек материала, разрушаемого под действием воды                    и мороза</w:t>
            </w:r>
          </w:p>
        </w:tc>
      </w:tr>
      <w:tr>
        <w:trPr>
          <w:trHeight w:val="2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ом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разрушение дорожной одежды на всю её толщину с резким искажением поперечного профиля, сопровождающееся сеткой трещин</w:t>
            </w:r>
          </w:p>
        </w:tc>
      </w:tr>
      <w:tr>
        <w:trPr>
          <w:trHeight w:val="2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ы кромо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ие кромок швов и углов плит цементобетонных покрытий, разрушение кромок дорожных покрытий нежесткого типа в местах сопряжения их с обочинами</w:t>
            </w:r>
          </w:p>
        </w:tc>
      </w:tr>
      <w:tr>
        <w:trPr>
          <w:trHeight w:val="20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работанные места выпотевания вяжущего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ишек вяжущего на поверхности покрытия с изменением его текстуры и цвета, площадью более 1 кв. м</w:t>
            </w:r>
          </w:p>
        </w:tc>
      </w:tr>
      <w:tr>
        <w:trPr>
          <w:trHeight w:val="2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офиля, гребен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жение профиля в виде впадин, углублений, взбугриваний, разрушение покрытий из щебня, гравия и грунта в виде поперечных выступов и углублений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е целостности покрытия без удаления материала                           с образованием узких щелей. Трещины произвольного очертания </w:t>
              <w:br/>
              <w:t xml:space="preserve">и расположения с шириной раскрытия более 3 мм на покрытии проезжей части с образованием углублений по полосам наката                       с гребнями или без гребней выпора </w:t>
            </w:r>
          </w:p>
        </w:tc>
      </w:tr>
      <w:tr>
        <w:trPr>
          <w:trHeight w:val="2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ные и не заполненные мастикой деформационные швы на цементобетонном покрытии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Загрязнение, наличие посторонних включений, разрушение самих швов </w:t>
            </w:r>
            <w:bookmarkStart w:id="8" w:name="YANDEX_68"/>
            <w:bookmarkEnd w:id="8"/>
            <w:r>
              <w:rPr>
                <w:sz w:val="24"/>
                <w:szCs w:val="24"/>
              </w:rPr>
              <w:t>и покрытий около них, наличие и состояние деталей крепления и элементов швов</w:t>
            </w:r>
          </w:p>
        </w:tc>
      </w:tr>
      <w:tr>
        <w:trPr>
          <w:trHeight w:val="3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йност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жение поперечного профиля покрытия вдоль полос наката, нередко сопровождающееся продольными трещинами и сеткой трещин (глубина до 30 мм) с образованием углублений по полосам наката с гребнями или без гребней выпора</w:t>
            </w:r>
          </w:p>
        </w:tc>
      </w:tr>
      <w:tr>
        <w:trPr>
          <w:trHeight w:val="20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ие дорожной одежды на участках с пучинистыми и слабыми грунтами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целостности дорожной одежды до 50 м2,                                    с выдавливанием грунта на поверхность или взбугриванием покрытия</w:t>
            </w:r>
          </w:p>
        </w:tc>
      </w:tr>
      <w:tr>
        <w:trPr>
          <w:trHeight w:val="1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ы загрязнения у кромок покрыти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загрязнения покрытия из пыли, грязи и мусора у кромок </w:t>
            </w:r>
          </w:p>
        </w:tc>
      </w:tr>
      <w:tr>
        <w:trPr>
          <w:trHeight w:val="40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ронние предметы на проезжей части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проезжей части посторонних предметов, дорожных материалов, изделий, конструкций, не обозначенных соответствующими техническими средствами организации дорожного движения (дорожные знаки, ограждения и др.)                            и создающие предпосылки для возникновения дорожно-транспортных происшествий</w:t>
            </w:r>
          </w:p>
        </w:tc>
      </w:tr>
      <w:tr>
        <w:trPr>
          <w:trHeight w:val="10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ИСКУССТВЕННЫЕ ДОРОЖНЫЕ СООРУЖЕНИЯ</w:t>
            </w:r>
          </w:p>
        </w:tc>
      </w:tr>
      <w:tr>
        <w:trPr>
          <w:trHeight w:val="10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МОСТОВЫЕ СООРУЖЕНИЯ</w:t>
            </w:r>
          </w:p>
        </w:tc>
      </w:tr>
      <w:tr>
        <w:trPr>
          <w:trHeight w:val="10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ое полотно</w:t>
            </w:r>
          </w:p>
        </w:tc>
      </w:tr>
      <w:tr>
        <w:trPr>
          <w:trHeight w:val="1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рязнение мостового полотн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я покрытия мостовых сооружений вдоль тротуаров                      и ограждений</w:t>
            </w:r>
          </w:p>
        </w:tc>
      </w:tr>
      <w:tr>
        <w:trPr>
          <w:trHeight w:val="20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ой воды на проезжей части и тротуарах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проезжей части и тротуаров не имеет уклонов                              к водоотводным устройствам, вода не сбрасывается водоотводными устройствами за пределы сооружения</w:t>
            </w:r>
          </w:p>
        </w:tc>
      </w:tr>
      <w:tr>
        <w:trPr>
          <w:trHeight w:val="2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выбоины в покрытии тротуаров, проломы в тротуарных плитах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разрушения покрытия тротуара в виде углублений разной формы с резко выраженными краями, сквозные локальные проломы (разрушения) тротуарных плит</w:t>
            </w:r>
          </w:p>
        </w:tc>
      </w:tr>
      <w:tr>
        <w:trPr>
          <w:trHeight w:val="2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рение водоотводных трубок и окон в тротуарных блоках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ение конструкции и засорение, наличие мусора, снега и льда на водоотводных лотках перед мостом, под деформационными швами и водоотводными трубками </w:t>
            </w:r>
          </w:p>
        </w:tc>
      </w:tr>
      <w:tr>
        <w:trPr>
          <w:trHeight w:val="10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я проезжей части </w:t>
            </w:r>
          </w:p>
        </w:tc>
      </w:tr>
      <w:tr>
        <w:trPr>
          <w:trHeight w:val="3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отдельных секций металлического барьерного ограждени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ограждений не соответствует нормам, стойки и компенсаторы деформированы, отсутствуют световозвращающие элементы (катафоты), болтовые соединения барьерного ограждения отсутствуют, не закреплены</w:t>
            </w:r>
          </w:p>
        </w:tc>
      </w:tr>
      <w:tr>
        <w:trPr>
          <w:trHeight w:val="10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льные ограждения тротуаров</w:t>
            </w:r>
          </w:p>
        </w:tc>
      </w:tr>
      <w:tr>
        <w:trPr>
          <w:trHeight w:val="59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вреждения отдельных секций перил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повреждения стоек по высоте или в местах крепления, а также повреждение окраски поручня или решетки в отдельных секциях мостовых и перильных ограждений. Перильные ограждения 1,10 м, плоскость перильного ограждения не вертикальна</w:t>
            </w:r>
          </w:p>
        </w:tc>
      </w:tr>
      <w:tr>
        <w:trPr>
          <w:trHeight w:val="10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ационные швы</w:t>
            </w:r>
          </w:p>
        </w:tc>
      </w:tr>
      <w:tr>
        <w:trPr>
          <w:trHeight w:val="91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 в покрытии над деформационными швами, протечки в деформационных швах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герметичности деформационных швов под воздействием динамических нагрузок от транспортных средств. Засорение пазов для перемещения листов в деформационных швах перекрытого типа. Засорение резинового заполнителя, а так же его разрывы и иные повреждения. Засорение зазора и отсутствие резино-битумной мастики в швах мастичного типа</w:t>
            </w:r>
          </w:p>
        </w:tc>
      </w:tr>
      <w:tr>
        <w:trPr>
          <w:trHeight w:val="11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ные строения</w:t>
            </w:r>
          </w:p>
        </w:tc>
      </w:tr>
      <w:tr>
        <w:trPr>
          <w:trHeight w:val="37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досок верхнего настила деревянных конструкций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целостности верхнего настила покрытия с потерей материала</w:t>
            </w:r>
          </w:p>
        </w:tc>
      </w:tr>
      <w:tr>
        <w:trPr>
          <w:trHeight w:val="73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рязнение насадок опор, опорных частей, лестничных сходов, перил и ограждений безопасности на мостовых сооружениях и подходах к ним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, растительность, мох, снежно-ледяная масса в местах установки опорных узлов между пролетными строениями ,опорами и насадками опор, лестничных сходов, перил и ограждений безопасности на мостовых сооружениях и на подходах к ним</w:t>
            </w:r>
          </w:p>
        </w:tc>
      </w:tr>
      <w:tr>
        <w:trPr>
          <w:trHeight w:val="6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, загрязнение, растительность на пролетных строениях, конусах, под тротуарными блоками, загрязнение подмостовой зон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усора, загрязнений, мха, древесно-кустарниковой растительности, лишний грунт и трава на конусах, посторонние предметы в подмостовой зоне</w:t>
            </w:r>
          </w:p>
        </w:tc>
      </w:tr>
      <w:tr>
        <w:trPr>
          <w:trHeight w:val="34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болтов и заклепок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или потеря крепежной способности (ржавые,                             не затянутые и т.п.) болтовых и заклепочных соединений </w:t>
            </w:r>
          </w:p>
        </w:tc>
      </w:tr>
      <w:tr>
        <w:trPr>
          <w:trHeight w:val="6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ы и опорные части</w:t>
            </w:r>
          </w:p>
        </w:tc>
      </w:tr>
      <w:tr>
        <w:trPr>
          <w:trHeight w:val="3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вант и пилонов вантовых мосто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е натяжение ванта, дефекты пилонов (ржавление свыше 25%)</w:t>
            </w:r>
          </w:p>
        </w:tc>
      </w:tr>
      <w:tr>
        <w:trPr>
          <w:trHeight w:val="13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остовая зона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енные откосы регуляционных сооружений, конусов и насыпи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е целостности укрепленной поверхности откосов регуляционных сооружений, конусов и насыпи, лишний грунт                   не спланирован 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4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*&g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оверхностей и структуры отдельных элементов конструкции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очные сколы бетона без обнажения арматуры, одиночные трещины и швы раскрытием более 0,3 мм, сколы бетона                                с обнажением арматуры, сколы и иные повреждения защитного слоя бетона, одиночные подтеки на наружных поверхностях пролетных строений и опор (в металлических конструкциях повреждение окрасочного слоя на отдельных участках без коррозии металла), ненадлежащее состояние соединения стальных балок                                      с железобетонными плитами и фермами</w:t>
            </w:r>
          </w:p>
        </w:tc>
      </w:tr>
      <w:tr>
        <w:trPr>
          <w:trHeight w:val="6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2 ВОДОПРОПУСКНЫЕ ТРУБЫ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разрушения укрепления откоса насыпи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целостности укрепленной поверхности откосов водопропускных труб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ливание водопропускных труб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ие илистых частиц в сечении и у оголовков труб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оголовков водопропускных труб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целостности и выкрашивание материала оголовков водопропускных труб. Смещение оголовков и открылков                            от проектного положения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в русел водотоков у оголовков водопропускных труб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ромоин у оголовков водопропускных труб вследствие вымывания грунта и материала укрепления русел водотоков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щение секций трубы в плане               и в профиле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целостности и геометрии в плане и профиле. Просадки, размывы, промоины в основании тела трубы.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швов между звеньями водопропускных труб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герметичности стыков между звеньями</w:t>
            </w:r>
          </w:p>
        </w:tc>
      </w:tr>
      <w:tr>
        <w:trPr>
          <w:trHeight w:val="6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ТОННЕЛИ, ГАЛЕРЕИ, ПЕШЕХОДНЫЕ ПЕРЕХОДЫ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повреждения обделки тоннел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гидроизоляции, наличие сколов, трещин, выщелачивания, вымывания породы и раствора, образование наледей на стенах                    и сводах тоннелей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лзание грунта над порталами тоннел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системы водоотвода, целостности укрепительных сооружений, отсутствие либо неработоспособное состояние противоэрозионного озеленения.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3.3.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надземных (подземных) пешеходных переходо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я и повреждения кровли и стен крытых надземных (подземных) пешеходных переходов</w:t>
            </w:r>
          </w:p>
        </w:tc>
      </w:tr>
      <w:tr>
        <w:trPr>
          <w:trHeight w:val="6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 ПОДПОРНЫЕ СТЕНКИ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конструкции подпорных стено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азрушений кладки, повреждение штукатурки и окраски, трещины, нарушение целостности обвязки, герметичности деформационных швов подпорных стенок, отклонение от проектных отметок в вертикальной плоскости, засорение (разрушение) дренажных окон, трубок и пр.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ывы и размыв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еспечен водоотвод, водоотводные лотки загрязнены, наличие деревьев и кустарниковой растительности</w:t>
            </w:r>
          </w:p>
        </w:tc>
      </w:tr>
      <w:tr>
        <w:trPr>
          <w:trHeight w:val="6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 ОЧИСТНЫЕ СООРУЖЕНИЯ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Мусор и посторонние предмет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усора и посторонних предметов, находящихся                              в санитарной зоне очистных сооружений, водоподводящих                             и водоотводящих канавах (трубах), на приемных решетках, акватории буферной копани гидроботанических площадок и других конструктивных элементах очистного сооружения.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е системы водоочистки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или несвоевременная замена (предусмотренная технической и нормативной документацией) фильтрующих элементов и их наполнителей. Наличие протечек и наличие негерметичных стыков в конструкции очистных сооружений, наличие масляных и нефтяных пятен на поверхности воды на выходе очистных сооружений  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ловые отложени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пление иловых отложений в канавах, прудах, отстойниках очистных сооружений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ост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 скошенной растительности в канавах, на санитарной территории, прудах и отстойниках очистных сооружений (кроме предусмотренной технической документацией)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екты конструктивных элементов очистных сооружений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, деформация, разрушения и повреждения конструктивных элементов очистных сооружений (люков очистных сооружений, ограждений санитарной территории, откосов прудов                 и отстойников, электрооборудования и другие)</w:t>
            </w:r>
          </w:p>
        </w:tc>
      </w:tr>
      <w:tr>
        <w:trPr>
          <w:trHeight w:val="6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 ПРОЧЕЕ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судовой сигнализации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осветительных приборов судовой сигнализации, повреждения линз, отражателей и креплений, ненормативные размеры, недостаточная видимость сигналов светофоров судовой сигнализации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паромных перепра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исправностей двигателей, систем буксировки и других устройств паромных переправ, несоответствие нормативным требованиям зоны сопряжения причалов и автомобильных дорог, нарушение целостности конструкции и удерживающей способности ограждений на пароме и др.</w:t>
            </w:r>
          </w:p>
        </w:tc>
      </w:tr>
      <w:tr>
        <w:trPr>
          <w:trHeight w:val="6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ЭЛЕМЕНТЫ ОБУСТРОЙСТВА АВТОМОБИЛЬНЫХ ДОРОГ</w:t>
            </w:r>
          </w:p>
        </w:tc>
      </w:tr>
      <w:tr>
        <w:trPr>
          <w:trHeight w:val="38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установки технических средств организации дорожного движения: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средства организации дорожного движения, применяемые с отступлением от нормативных требований                        или отсутствие технических средств организации дорожного движения, предусмотренных соответствующими проектами организации дорожного движения 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екты дорожных знаков (в т.ч. табло с изменяющейся информацией), направляющих устройств (дорожных сигнальных столбиков, дорожных тумб и т.д.), противоослепляющих экранов, светофоров дорожных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Несоответствие их установки по: высоте, расстоянию от края проезжей части (бровки земляного полотна), количеству, типоразмеру, условиям видимости, колориметрическим                                             и фотометрическим характеристикам и др. 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нанесения линий горизонтальной (вертикальной) дорожной разметки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горизонтальной и вертикальной дорожной разметки                     с отступлением от утвержденного проекта организации дорожного движения. Несоответствие линий по: длине, ширине, толщине, коэффициенту сцепления, условиям видимости, светотехническим параметрам и др.</w:t>
            </w:r>
          </w:p>
        </w:tc>
      </w:tr>
      <w:tr>
        <w:trPr>
          <w:trHeight w:val="16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екты дорожных знаков и табло                с изменяющейся информацией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табло с изменяющейся информацией, затрудняющих их восприятие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вреждений (деформаций) знаков и элементов                         их крепления с нарушением символики, яркости элементов изображения, потеря световозвращающей способности                                и нормативной видимости</w:t>
            </w:r>
          </w:p>
        </w:tc>
      </w:tr>
      <w:tr>
        <w:trPr>
          <w:trHeight w:val="33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контроллеров, детекторов транспорта, терминалов оплаты, камер видеонаблюдения, метеостанций и автоматических систем распределения противогололедных материало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ся в нерабочем состоянии или имеются видимые механические повреждения, влияющие на безопасность движения</w:t>
            </w:r>
          </w:p>
        </w:tc>
      </w:tr>
      <w:tr>
        <w:trPr>
          <w:trHeight w:val="33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направляющих устройств (дорожных сигнальных столбиков, дорожных тумб, буферов и т.д.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еформаций, трещин, сколов на поверхности, влияющих            на безопасность дорожного движения. Необеспеченный световозвращающий эффект, затруднение восприятия, в том числе из-за неудовлетворительной и не своевременной снегоочистк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ограждений (в т.ч. пешеходных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, деформация отдельных секций, стоек, болтов и др., дефекты крепления. Трещины и сколы на железобетонных конструкциях. Отсутствие антикоррозионного покрытия, наличие коррозии на поверхности. 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светофоро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Наличие видимых повреждений и разрушений колонок, козырьков, рассеивателей, отражателей, равно как их отсутствие. Недостаточная распознаваемость сигналов (от 100 метров и более), а также символов</w:t>
            </w:r>
            <w:r>
              <w:rPr>
                <w:rFonts w:eastAsia="Symbol" w:cs="Symbol" w:ascii="Symbol" w:hAnsi="Symbol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наносимых на рассеиватели (от 50 метров и более). Применение нестандартных элементов, снижающих эксплуатационные показатели.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выбоины на покрытии тротуаров, пешеходных                                     и велосипедных дороже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еформации и разрушений на покрытии тротуаров, пешеходных и велосипедных дорожек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зерка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рещин и сколов, неправильный угол обзора, затрудняющий видимость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мые повреждения бордюро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разрушений и сколов открытой поверхности бордюров,  занижений (высотой менее 15 см от уровня проезжей части                      до верхней плоскости), отсутствие линий вертикальной разметки 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стоек дорожных знаков (П, Г и Т-образные опоры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вертикальной оси более чем на 5 градусов, наличие повреждений и открытой коррозии 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екты остановочных пунктов общественного транспорта, площадок отдыха, площадок для остановки               и кратковременной стоянки транспортных средств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овреждений конструкции павильона, урн, скамеек, информационных табличек и т.д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ормации и разрушения покрытия посадочных площадок, площадок отдыха и мест стоянок автомобилей, наличие на них посторонних предметов, грязи, мусора, а также зимней скользкости, не обработанной противогололедными материалами, отсутствие мусоросборников. 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линий наружного электроосвещени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ы в работе наружных осветительных установок, неисправные лампы, светильники, обрыв проводов, кабелей, поломка трансформаторов и других элементов электроосвещения, недостаточная освещенность конструктивных элементов автомобильной дороги, отклонение от вертикального состояния (более чем на 5 градусов), потеря несущей способности опор наружного электроосвещения, шелушение поверхности опор и др.</w:t>
            </w:r>
          </w:p>
        </w:tc>
      </w:tr>
      <w:tr>
        <w:trPr>
          <w:trHeight w:val="6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ЗИМНЕЕ СОДЕРЖАНИЕ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 скользкост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нежного наката, слоя стекловидного льда или гололеда, значительно снижающих сцепные свойства покрытий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хлый сне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плотненный слой снега, откладываемый на дорожное покрытие во время снегопада и метелей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видный лед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 на покрытии гладкой стекловидной пленки толщиной от 1 до 3 мм или в виде матовой белой шероховатой корки толщиной до 10 мм и более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лед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ая пленка льда толщиной от 1 до 10 мм, вызванная замерзанием жидких осадков (дождя, тумана и талой воды) на поверхности покрытия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ежный накат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й снега, уплотненный колесами проходящих транспортных средств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ый снег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, превращенный в жидкую массу применением противогололедных материалов и движением транспортных средств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ный вал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ление снега, в виде продольного вала высотой не более 0,5 м, образованного в результате сдвигания снега с дорожного покрытия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винные отложения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лавинных процессов, связанных с образование снежных завалов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но-ледяные отложения в теле труб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теле трубы снежно-ледяных отложений, препятствующих пропуску весеннего паводка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но-ледяные отложения на поверхности надземных пешеходных переходо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крышах (козырьках) снежно-ледяных отложений, безопасный проезд транспортных средств не обеспечен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еспеченность работоспособной снегозащитой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недостаточное количество) снегозащитных устройств (насаждений) на снегозаносимых участках автомобильной дороги приводящее к образованию снежных заносов</w:t>
            </w:r>
          </w:p>
        </w:tc>
      </w:tr>
      <w:tr>
        <w:trPr>
          <w:trHeight w:val="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но-ледяные отложения на дорожных знаках, табло с изменяющейся информацией, световозвращающих элементов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, ледяные отложения, иней, затрудняющие восприятие информации на дорожных знаках, табло с изменяющейся информацией, световозвращающих элементах с нормативного расстояния видимости</w:t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851" w:right="566" w:gutter="0" w:header="0" w:top="820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*&gt; Указаны вид и описание дефектов, встречающихся на других искусственных сооружениях (тоннели, пешеходные переходы, подпорные стенки).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ab/>
        <w:t xml:space="preserve">      Приложение № 2    к Инструкции 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, характеризующие уровень содержания автомобильных дорог в весенне-летне-осенний период 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4390"/>
        <w:gridCol w:w="1598"/>
        <w:gridCol w:w="1122"/>
        <w:gridCol w:w="204"/>
        <w:gridCol w:w="812"/>
        <w:gridCol w:w="14"/>
        <w:gridCol w:w="1335"/>
      </w:tblGrid>
      <w:tr>
        <w:trPr>
          <w:tblHeader w:val="true"/>
          <w:trHeight w:val="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оказателя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, 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а содержания дорог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автомобильной дороги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blHeader w:val="true"/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</w:t>
            </w:r>
          </w:p>
        </w:tc>
      </w:tr>
      <w:tr>
        <w:trPr>
          <w:tblHeader w:val="true"/>
          <w:trHeight w:val="99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99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ЕМЛЯНОЕ ПОЛОТНО, ПОЛОСА ОТВОДА</w:t>
            </w:r>
          </w:p>
        </w:tc>
      </w:tr>
      <w:tr>
        <w:trPr>
          <w:trHeight w:val="422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ышение обочин и разделительной полосы над проезжей частью при отсутствии бордюра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жение обочин и разделительной полосы относительно кромки проезжей части более 4 см.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возвышения или занижения обочин не более 7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ия (деформации и разрушения) на 1000 кв. м общей площади обочин, не более, кв. м.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кобках: глубина повреждения, не более, см)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повреждения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 - 5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В, II - 6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I, IV -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, I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(5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(5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(5)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 (7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 (7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(5)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 (10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 (10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 (7)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 (10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 (10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 (10)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й воды на обочине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,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 - 3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В, II - 4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I, IV - 5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я (деформации и разрушения) укрепительных и краевых полос, на 1000 кв. м общей площади, не более, кв. м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размеры повреждения, не более: длина - 15 см, ширина - 60 см, глубина - 5 см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повреждения не более 14 суток.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кобках: требования для весеннего периода, начало и продолжительность, которого устанавливает Заказчик в зависимости от местных погодно-климатических условий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1,0)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. (0,5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, I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(1,5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. (1,0)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(3,5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2,0)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(7,0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(3,5)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ия системы водоотвода, а также разделительной полосы, откосов насыпей и выемок, связанные с необходимостью проведения планировочных и укрепительных работ (после окончания периода «весенней распутицы»)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повреждений, не более 5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зды с автомобильной дороги в неустановленных местах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таких съездов устанавливается Заказчиком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ор и посторонние предметы на разделительной полосе, обочине, откосах земляного полотна и в полосе отвода, встречающиеся чаще, чем через м. 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,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- 1 суток; </w:t>
            </w:r>
          </w:p>
          <w:p>
            <w:pPr>
              <w:pStyle w:val="ConsPlusCel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2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3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А 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, IВ,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, III,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элементов обозначения границ полосы отвода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дефектов для всех категорий </w:t>
              <w:br/>
              <w:t>не более 3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обвалов, оползней, паводков, селевых потоков, пучин в результате несвоевременного проведения соответствующих мероприятий при содержании дорог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- 1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2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V, V – 3 суток.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Не учитывается при возникновении чрезвычайных ситуац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5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поперечного уклона обочин относительно нормативных значений не более, ‰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,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 - 10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В, II - 12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I, IV, V - 14 су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, IВ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3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3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71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, снижающая нормативную видимость в полосе отвода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ближающегося поезда (на железнодорожных переездах без дежурных менее 400 м на удалении 50 м от ближнего рельса), </w:t>
            </w:r>
          </w:p>
          <w:p>
            <w:pPr>
              <w:pStyle w:val="ConsPlusCel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зоне треугольника видимости на пересечениях </w:t>
              <w:br/>
              <w:t xml:space="preserve">и примыканиях автомобильных дорог в одном уровне (менее: 600 м для IБ, IВ; 300 м для II; 250 м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V, V категорий автомобильных дорог)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 2 су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а и древесно-кустарниковая растительность </w:t>
              <w:br/>
              <w:t>на обочинах высотой более 15 см и на откосах насыпи высотой более 25 см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- 7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-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- 14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 (кроме деревьев, отделенных от проезжей части ограждением или расположенных на расстоянии более 4 м от её края)</w:t>
            </w:r>
          </w:p>
        </w:tc>
      </w:tr>
      <w:tr>
        <w:trPr>
          <w:trHeight w:val="99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ОРОЖНАЯ ОДЕЖДА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ормации и разрушения, на 1000 кв. м проезжей части, не более, кв. м.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е размеры деформаций и разрушений, </w:t>
              <w:br/>
              <w:t xml:space="preserve">не более: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– 15 см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ина – 60 см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бина – 5 см.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кобках: требования для весеннего периода, начало и продолжительность которого устанавливает Заказчик в зависимости от местных погодно-климатических условий)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устранения деформаций и разрушений                        с момента обнаружения не более: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-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 – 7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I –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 – 14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V – 20 суток.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При наличии на участке разрушений  проезжей части, превышающих предельные размеры (Д-Ш-Г), он оценивается как неудовлетворительн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1,0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. (0,5)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, I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1,5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. (1,0)</w:t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(3,5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2,0)</w:t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(7,0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(3,5)</w:t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 (15,0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(10,0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(5,0)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 (30,0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(20,0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(10,0)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работанные участки выпотевания вяжущего, </w:t>
              <w:br/>
              <w:t xml:space="preserve">на 1000 кв. м проезжей части, не более, кв. м.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устранения скользкости покрытия, вызванного выпотеванием вяжущего, с момента обнаружения </w:t>
              <w:br/>
              <w:t>не более 4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профиля, гребенка на 1000 кв. м проезжей части, не более, кв. м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V -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V - 14 суток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, II, III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ые необработанные трещины                              на асфальтобетонных и цементобетонных покрытиях шириной раскрытия более 3 мм                                               и суммарной длиной на 1000 м, не более, м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дефекта производится                             в соответствии с действующей технологией                        и дополнительно определяется Заказчиком исходя               из конкретных услов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-ются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, II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ные и не заполненные мастикой деформационные швы на цементобетонном покрытии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устранения дефекта производится </w:t>
              <w:br/>
              <w:t xml:space="preserve">в соответствии с действующей технологией </w:t>
              <w:br/>
              <w:t xml:space="preserve">и дополнительно определяется Заказчиком исходя </w:t>
              <w:br/>
              <w:t>из конкретных услов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, II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4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3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йность глубиной до 30 мм, на 1000 м покрытия, не более, в погонных метрах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,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-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 – 7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I –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 – 14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228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, I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228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, III, I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2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4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3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ушение дорожной одежды на участках                          с пучинистыми и слабыми грунтами, на 1000 кв.м. покрытия, не более, кв.м.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кобках: требования для весеннего периода)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,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-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 – 7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I –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 – 14 суток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, I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6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ется (2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ется</w:t>
            </w:r>
          </w:p>
        </w:tc>
      </w:tr>
      <w:tr>
        <w:trPr>
          <w:trHeight w:val="131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, I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0)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6)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14)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1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4)</w:t>
            </w:r>
          </w:p>
        </w:tc>
      </w:tr>
      <w:tr>
        <w:trPr>
          <w:trHeight w:val="206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рязнения покрытия у кромок шириной до 0,5 м, </w:t>
              <w:br/>
              <w:t xml:space="preserve">на 1000 м кромки покрытия, не более, м. 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слоя загрязнения не более 1,5 см 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чистки покрытия от загрязнения не более 5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ронние предметы на проезжей части, оказывающие влияние на безопасность движения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посторонних предметов, влияющих на безопасность движения с момента обнаружения, </w:t>
              <w:br/>
              <w:t xml:space="preserve">не более 3 часа. При невозможности своевременной уборки место необходимо оградить соответствующими техническими средствами организации дорожного движения.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353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й воды на проезжей част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дефекта для всех категорий </w:t>
              <w:br/>
              <w:t>не более 3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99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СКУССТВЕННЫЕ ДОРОЖНЫЕ СООРУЖЕНИЯ</w:t>
            </w:r>
          </w:p>
        </w:tc>
      </w:tr>
      <w:tr>
        <w:trPr>
          <w:trHeight w:val="99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 Мостовые сооружения</w:t>
            </w:r>
          </w:p>
        </w:tc>
      </w:tr>
      <w:tr>
        <w:trPr>
          <w:trHeight w:val="99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ое полотно</w:t>
            </w:r>
          </w:p>
        </w:tc>
      </w:tr>
      <w:tr>
        <w:trPr>
          <w:trHeight w:val="1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рязнение проезжей части мостовых сооружений </w:t>
              <w:br/>
              <w:t xml:space="preserve">и тротуаров вдоль тротуаров и ограждений, % </w:t>
              <w:br/>
              <w:t>от протяженност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лоя загрязнения на мостовых сооружениях вдоль тротуаров не более, см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селенных пунктах – 0,5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х – 1,0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 3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, II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й воды на проезжей части и тротуарах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,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 – 3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В, II – 4 суток; 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III, IV – 5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выбоины в покрытии тротуаров, проломы в тротуарных плитах на 100 кв. м площади тротуара, не более, кв. м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повреждений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, IВ – 3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V, V – 10 суток.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, I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0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орение водоотводных трубок, лотков и окон в тротуарных блоках, не более % от общего количества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4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5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117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аждения проезжей части (металлические барьерные, железобетонные парапетные, бетонные бордюрные)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ограждений не соответствует норма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 не закреплены и имеют неисправности; Деформированы стойки, компенсаторы, продольные элементы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не более 5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 не очищены от грязи,                                      % от протяженност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 5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А, IБ, IВ, II, III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е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, V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световозвращающие элементы </w:t>
              <w:br/>
              <w:t>на оцинкованных металлических барьерных ограждениях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не более 5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допускается </w:t>
            </w:r>
          </w:p>
        </w:tc>
      </w:tr>
      <w:tr>
        <w:trPr>
          <w:trHeight w:val="144" w:hRule="atLeast"/>
          <w:cantSplit w:val="true"/>
        </w:trPr>
        <w:tc>
          <w:tcPr>
            <w:tcW w:w="992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льные ограждения тротуаров</w:t>
            </w:r>
          </w:p>
        </w:tc>
      </w:tr>
      <w:tr>
        <w:trPr>
          <w:trHeight w:val="105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9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ерил менее 110 с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0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ные перил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1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ла не окрашены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2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скость перильного ограждения не вертикальна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3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перильного ограждения не закреплены, деформированные элементы не заменены, нарушено перильное заполнение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не более 3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39" w:hRule="atLeast"/>
          <w:cantSplit w:val="true"/>
        </w:trPr>
        <w:tc>
          <w:tcPr>
            <w:tcW w:w="992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ормационные швы 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4</w:t>
            </w:r>
          </w:p>
        </w:tc>
        <w:tc>
          <w:tcPr>
            <w:tcW w:w="43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щины в покрытии проезжей части над деформационными швами,  на 100 м протяженности шва, не более, м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7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0 суток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5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чки в деформационных швах в тротуара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6</w:t>
            </w:r>
          </w:p>
        </w:tc>
        <w:tc>
          <w:tcPr>
            <w:tcW w:w="43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ор деформационного шва не очищен, не заполнен резинобитумной мастикой, на 100 м протяженности шва, не более, м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7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0 суток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3" w:hRule="atLeast"/>
          <w:cantSplit w:val="true"/>
        </w:trPr>
        <w:tc>
          <w:tcPr>
            <w:tcW w:w="992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летные строения</w:t>
            </w:r>
          </w:p>
        </w:tc>
      </w:tr>
      <w:tr>
        <w:trPr>
          <w:trHeight w:val="492" w:hRule="atLeast"/>
          <w:cantSplit w:val="true"/>
        </w:trPr>
        <w:tc>
          <w:tcPr>
            <w:tcW w:w="447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7</w:t>
            </w:r>
          </w:p>
        </w:tc>
        <w:tc>
          <w:tcPr>
            <w:tcW w:w="43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 досок верхнего настила деревянного моста, бордюрного бруса более 3 см, наличие коротких вставок, неисправных тротуаров, не более %                   от общего количества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повреждения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ок верхнего настила с момента обнаружения </w:t>
              <w:br/>
              <w:t>не более 2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юрного бруса и тротуаров – 3 суток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, II, III</w:t>
            </w:r>
          </w:p>
        </w:tc>
        <w:tc>
          <w:tcPr>
            <w:tcW w:w="34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1" w:hRule="atLeast"/>
          <w:cantSplit w:val="true"/>
        </w:trPr>
        <w:tc>
          <w:tcPr>
            <w:tcW w:w="44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ется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8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ные строения не очищены от мусора, грязи, мха, растительности,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под тротуарными блоками не очищено от мусора, грязи, мха, растительности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й площад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4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5 суток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9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ки диафрагм, усиления, крепление коммуникаций не окрашены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4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5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0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щины в железобетонных конструкциях пролетных строений раскрытием более 0,3 мм не заделаны                (не затерты). Сколы и другие повреждения защитного слоя не устранены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ление арматуры (или на арматуру не нанесено защитное антикоррозионное покрытие)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не более 5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1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ертикальной разметки на опорах                   и пролетных строениях путепроводов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осстановления разметки в соответствии                  с действующей технологией и дополнительно определяется Заказчиком исходя из конкретных услов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57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тянутые болты, дефекты заклепок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1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2 суток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ля IV, V – 3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57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состояние узлов и стыков стальных балок с железобетонными плитам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не более 1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31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4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ое отсутствие окраски элементов металлических конструкций, пролетных строений              и опор (кроме оцинкованных), не более % от общего количества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, I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ется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, 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3" w:hRule="atLeast"/>
          <w:cantSplit w:val="true"/>
        </w:trPr>
        <w:tc>
          <w:tcPr>
            <w:tcW w:w="992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ы и опорные части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5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адки всех опор не очищены от мусора, грязи, мха, растительност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4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5 суток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6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ой воды на насадках опор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4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5 суток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7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рязненные металлические и железобетонные </w:t>
              <w:br/>
              <w:t>опорные части, а также резиновые опорные част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4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5 суток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8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вант и пилонов вантовых мостов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 1 су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31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9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 элементы опорных частей                         не окрашены, не более % от общего количества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, I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ется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, 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3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0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оковых поверхностях опор (тела, насадок, стоек) наличие сколов бетона с обнажением арматуры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щины и швы не затерты или                                            не загерметизированы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не более 5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1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 поверхности опор (насадки, при необходимости тело опор) не окрашены акриловой краской или не обработаны гидрофобизирующими составами, не более кв. м на 100 кв. м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осстановления в соответствии с действующей технологией и дополнительно определяется Заказчиком исходя из конкретных услов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37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мостовая зона</w:t>
            </w:r>
          </w:p>
        </w:tc>
      </w:tr>
      <w:tr>
        <w:trPr>
          <w:trHeight w:val="3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а береговых опор не очищены от мусора, лишнего грунта, не спланированы, на бетонных конусах имеется растительность, в % от общей площади конусов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3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вы конусов береговых опор не ликвидированы, конуса устоев не укреплены бетоном или посевом трав (по необходимости, определяется заказчиком)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 7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4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остовая зона и русло не очищены от наносов, мусора, посторонних предметов. Холмы грязи под водоотводными трубками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 7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5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вы подмостовой зоны. Грунт в подмостовой зоне не спланирован (не выровнен)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6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ья и кустарники не вырублены. </w:t>
              <w:br/>
              <w:t>Порубочные остатки не удалены                                             из полосы отвода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91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7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травы более 30 см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09" w:hRule="atLeast"/>
          <w:cantSplit w:val="true"/>
        </w:trPr>
        <w:tc>
          <w:tcPr>
            <w:tcW w:w="992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ходы и регуляционные сооружени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8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одные лотки (в т.ч. приемные оголовки, гасители) не исправны, не обеспечивают водоотвод. Разрушенные, размороженные элементы лотков </w:t>
              <w:br/>
              <w:t>не заменены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9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омочные и телескопические водоотводные лотки, приемные оголовки, гасители не очищены </w:t>
              <w:br/>
              <w:t xml:space="preserve">от мусора, грязи.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й воды в гасителе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0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оины и просадки в зоне сопряжения моста </w:t>
              <w:br/>
              <w:t>с насыпью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7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IV, V – 10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1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вы откосов и обочин подходов на длине 6м, </w:t>
              <w:br/>
              <w:t>а также около водоотводных лотков и за гасителем, на 100 кв. м. не более кв. м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7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4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IБ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402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13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тничные сходы</w:t>
            </w:r>
          </w:p>
        </w:tc>
      </w:tr>
      <w:tr>
        <w:trPr>
          <w:trHeight w:val="3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чные сходы (в том числе перила,                            не окрашенные с обеих сторон) не очищены от мусора, гряз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50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3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ла лестничных сходов не укреплены,                          не отремонтированы, наличие деформированных элементов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4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чины и ограждения на подходах в пределах 6-ти метровой зоны не очищены от грязи, мусора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5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равы более 30 с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6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я отдельных элементов лестничных сходов в зоне искусственных дорожных сооружений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5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6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99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Водопропускные трубы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льные разрушения укрепления откоса насыпи, </w:t>
              <w:br/>
              <w:t xml:space="preserve">не более, кв. м 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7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4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, I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ливание водопропускных труб, не более, в частях от диаметра или высоты сечения трубы в летне-осенний период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в летне-осенний период, </w:t>
              <w:br/>
              <w:t>по окончании послепаводковой очистки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7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4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, II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</w:t>
            </w:r>
          </w:p>
        </w:tc>
        <w:tc>
          <w:tcPr>
            <w:tcW w:w="2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ия оголовков трубы, не более, кв. м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в летне-осенний период, </w:t>
              <w:br/>
              <w:t>по окончании послепаводковой очистки не более: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- 7 суток; 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-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- 14 суток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, I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8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в русла водотоков у оголовков водопропускных труб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, III – 5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7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щение секций трубы в плане и в сечени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:</w:t>
            </w:r>
          </w:p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, IВ – 10 суток;</w:t>
            </w:r>
          </w:p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12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4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ые швы между звеньями водопропускных труб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, IВ – 10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12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4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й воды у оголовков водопропускных труб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, IВ- 7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, III –10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14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но-кустарниковая растительность высотой более 25 см у оголовков и в русле водопропускных труб в пределах полосы отвода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в летне-осенний период, </w:t>
              <w:br/>
              <w:t xml:space="preserve">по окончании послепаводковой очистки не более: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7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4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99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Тоннели, галереи, пешеходные переходы</w:t>
            </w:r>
          </w:p>
        </w:tc>
      </w:tr>
      <w:tr>
        <w:trPr>
          <w:trHeight w:val="1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повреждения обделки тоннеля, не более, % от общей площад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7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4 суток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зание грунта над порталами тоннеля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оползания грунта не более 1 суток </w:t>
              <w:br/>
              <w:t>с момента обнаружения для всех категорий автомобильных дорог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повреждения лестничных сходов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7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4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29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правности в системах водоотвода, вентиляции, освещения, пожаротушения, связи, а также противоаварийных и других технических устройств, используемых для безопасной эксплуатации искусственных дорожных сооружений.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исправностей с момента обнаружения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12 часов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, III, IV, V – 1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, загрязнение и посторонние предметы                      в искусственном дорожном сооружени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1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, III – 2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3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29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крепленные перила, разрывы и другие повреждения ограждений в зоне движения пешеходов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ов с момента обнаружения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2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, III – 3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4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29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и повреждение покрытия и стен крытых надземных переходов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ов с момента обнаружения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7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, III – 10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4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99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4. Подпорные стенки  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мые повреждения конструкции подпорных стенок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дефектов не более: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- 7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4 суток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е штукатурки, окраски (побелки) подпорных стенок, % от площади.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ов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- 10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, III – 14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20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2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ется</w:t>
            </w:r>
          </w:p>
        </w:tc>
      </w:tr>
      <w:tr>
        <w:trPr>
          <w:trHeight w:val="121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9" w:hRule="atLeast"/>
          <w:cantSplit w:val="true"/>
        </w:trPr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ывы и размывы у подпорных стен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дефектов не более: </w:t>
            </w:r>
          </w:p>
          <w:p>
            <w:pPr>
              <w:pStyle w:val="ConsPlusCel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- 7 суток; </w:t>
            </w:r>
          </w:p>
          <w:p>
            <w:pPr>
              <w:pStyle w:val="ConsPlusCel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10 суток; 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4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149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 Очистные сооружени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 и посторонние предметы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3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е системы водоочистки 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не более 2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овые отложени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не более 5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ительность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не более 3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конструктивных элементов очистных сооружений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 3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37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 Прочее</w:t>
            </w:r>
          </w:p>
        </w:tc>
      </w:tr>
      <w:tr>
        <w:trPr>
          <w:trHeight w:val="3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*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ая сборка и разборка сезонных (временных) сооружений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 1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*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состояние наплавных и разводных мостов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 1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*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ность судовой сигнализаци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 1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*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состояние паромных переправ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 1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99" w:hRule="atLeast"/>
          <w:cantSplit w:val="true"/>
        </w:trPr>
        <w:tc>
          <w:tcPr>
            <w:tcW w:w="99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ЭЛЕМЕНТЫ ОБУСТРОЙСТВА АВТОМОБИЛЬНЫХ ДОРОГ</w:t>
            </w:r>
          </w:p>
        </w:tc>
      </w:tr>
      <w:tr>
        <w:trPr>
          <w:trHeight w:val="221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правил установки технических средств организации дорожного движения, указанных в пп. 4.1.1 Приложения № 1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ранения нарушений правил установки дорожных знаков, не более 3 суток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ранения нарушений правил установки технических средств организации дорожного движения (кроме дорожных знаков), не более 5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21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равил нанесения линий горизонтальной (вертикальной) разметки проезжей част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нарушений производится                          в соответствии с действующей технологией                           и дополнительно определяется Заказчиком исходя                 из конкретных услов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знаков и табло с изменяющейся информацией, затрудняющие их восприятие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ранения повреждений дорожных знаков                 в течение 3 суток (кроме знаков приоритета 2.1 - 2.7), а знаков приоритета - в течение суток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ранения повреждений табло не более 10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контроллеров, детекторов транспорта, терминалов оплаты, камер видеонаблюдения, метеостанций, влияющие                       на пропускную способность и сохранность дорог,                а также обеспечение безопасности движени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ранения повреждений не более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IА, IБ, IВ – 3 суток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II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en-US"/>
              </w:rPr>
              <w:t xml:space="preserve"> – 4 </w:t>
            </w:r>
            <w:r>
              <w:rPr>
                <w:sz w:val="24"/>
                <w:szCs w:val="24"/>
              </w:rPr>
              <w:t>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2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мые дефекты направляющих устройств (дорожных сигнальных столбиков, дорожных тумб, буферов и т.д.), влияющие на безопасность движения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повреждения в течение 5 суток после обнаружения повреждения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21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ограждений (в т.ч. пешеходных), влияющие на безопасность движения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в течение 5 суток после обнаружения дефектов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49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или повреждение окраски ограждений, кроме оцинкованных поверхностей, на 100 м ограждения не более, м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при наступлении благоприятных погодных условий (температура не ниже + 5 °С)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 – 3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В, II – 4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I, IV, V – 5 суток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ется</w:t>
            </w:r>
          </w:p>
        </w:tc>
      </w:tr>
      <w:tr>
        <w:trPr>
          <w:trHeight w:val="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9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, IV, 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324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дефекты с недопустимым снижением фотометрических характеристик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овозвращателей дорожных (на неосвещенных участках дороги), устанавливаемых на технических средствах организации дорожного движения, не более %                  от общего количества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ановки или замены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 – 1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В, II – 2 суток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III, IV, V – 3 суток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, IВ, II, III, IV, 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светофоров и элементов их креплени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замены вышедшего из строя источника света </w:t>
              <w:br/>
              <w:t xml:space="preserve">с момента обнаружения неисправности не более </w:t>
              <w:br/>
              <w:t>1 суток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устранения других дефектов, включая замену поврежденной электромонтажной схемы в корпусе светофора или электрического кабеля в течение </w:t>
              <w:br/>
              <w:t xml:space="preserve">3 суток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447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выбоины на покрытии тротуаров, пешеходных и велосипедных дорожек на 100 кв. м площади покрытия не более, кв. м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повреждений не более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рожек, проложенных вдоль IА, IБ, IВ – 5 суток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рожек, проложенных вдоль II – 7 суток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рожек, проложенных вдоль III – 10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553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зерка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устранения дефектов не более 3 суток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8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нормативный износ линий горизонтальной дорожной разметки (более 50% для краски и 25% - для термопластика)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ранения дефекта производится                                 в соответствии с действующей технологией                          и дополнительно определяется Заказчиком исходя                 из конкретных услов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установленные технические средства организации дорожного движения, не убранные после устранения причины, вызвавшей необходимость                 их установки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в течение суток после устранения причин, вызвавших необходимость их установки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мые повреждения (сколы, шелушения) бордюров, не более % от площади открытой поверхности, при условии, что глубина скола, шелушения не превышает 3 см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другие дефекты бордюров                             не допускаются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 – 3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В, II – 4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I, IV, V – 5 суток.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ется</w:t>
            </w:r>
          </w:p>
        </w:tc>
      </w:tr>
      <w:tr>
        <w:trPr>
          <w:trHeight w:val="3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стоек дорожных знаков (П, Г, Т-образные опоры)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ов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 – 3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В, II – 4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I, IV, V – 5 суток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остановочных пунктов общественного транспорта, площадок отдыха, площадок для стоянки транспортных средств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ов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, IВ – 5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 – 7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I – 10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V – 14 суток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V – 20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34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линий наружного электроосвещения проезжей части, искусственных сооружений                       и элементов обустройств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дефектов (за исключением неработающих светильников)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 – 3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В, II – 4 суток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III, IV, V – 5 суток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ботающие светильники в ночное время, не более 5 % от общего количества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неработающих подряд светильников               не более 1 шт.)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частичное (до 50%) отключение наружного освещения в ночное время в случае, когда интенсивность движения пешеходов менее 40 чел./ч      и транспортных средств в обоих направлениях – менее 50 ед./ч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отказов в работе наружных осветительных установок, связанных с обрывом электрических проводов или повреждением опор, выходом из строя источника света следует устранять немедленно после обнаружения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ой, поваленные деревья в снегозащитных                 и декоративных лесных посадках, состоящих                      на балансе у заказчика, не более, штук на 1 км автомобильной дороги.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, IВ – 7 суток;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, III – 10 суток;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14 сут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ются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9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, затрудняющая видимость технических средств организации дорожного движения (дорожных знаков, направляющих устройств, сигналов светофоров и т.д.) с расстояния менее 100 м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, IВ – 1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, III – 2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3 суток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допускается </w:t>
            </w:r>
          </w:p>
        </w:tc>
      </w:tr>
    </w:tbl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ConsPlusCell"/>
        <w:widowControl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ень выполняемых Исполнителем работ по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уживанию паромных переправ, очистных сооружений, судовой сигнализации, наплавных и разводных мостов;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идации последствий обвалов, оползней, паводков, селевых потоков;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ке и разборке сезонных (временных) сооружен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 необходимости дополнительно определяется Заказчиком и включается в условия государственного контракта (договора).</w:t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899" w:right="568" w:gutter="0" w:header="0" w:top="993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Сроки ликвидации дефектов приняты с учетом категории автомобильной дороги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 Инструкции 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, характеризующие уровень содержания автомобильных дорог в зимний период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4520"/>
        <w:gridCol w:w="1443"/>
        <w:gridCol w:w="1154"/>
        <w:gridCol w:w="1059"/>
        <w:gridCol w:w="1154"/>
      </w:tblGrid>
      <w:tr>
        <w:trPr>
          <w:tblHeader w:val="true"/>
          <w:trHeight w:val="114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оказателя</w:t>
            </w:r>
          </w:p>
        </w:tc>
        <w:tc>
          <w:tcPr>
            <w:tcW w:w="4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, 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а содержания</w:t>
            </w:r>
          </w:p>
        </w:tc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автомобильной дороги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blHeader w:val="true"/>
          <w:trHeight w:val="114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</w:t>
            </w:r>
          </w:p>
        </w:tc>
      </w:tr>
      <w:tr>
        <w:trPr>
          <w:tblHeader w:val="true"/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114" w:hRule="atLeast"/>
          <w:cantSplit w:val="true"/>
        </w:trPr>
        <w:tc>
          <w:tcPr>
            <w:tcW w:w="10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ЕМЛЯНОЕ ПОЛОТНО, ПОЛОСА ОТВОДА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ышение обочин с уплотненным слоем снежно-ледяных отложений над проезжей частью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1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2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3 суток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46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хлый (талый) снег на обочине, после окончания снегоочистки, толщиной не более, см</w:t>
            </w:r>
          </w:p>
          <w:p>
            <w:pPr>
              <w:pStyle w:val="ConsPlusCel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очистки обочи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– 100 %, для остальных – 50 %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негоочистки обочин с момента окончания уборки проезжей части не более, ч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(2,0)</w:t>
            </w:r>
            <w:r>
              <w:rPr>
                <w:sz w:val="24"/>
                <w:szCs w:val="24"/>
                <w:lang w:val="en-US"/>
              </w:rPr>
              <w:t xml:space="preserve"> см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(2,0) см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, II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(2,0) см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(2,0) см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(2,0) см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6,0) см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6,0) см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6,0) см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</w:tc>
      </w:tr>
      <w:tr>
        <w:trPr>
          <w:trHeight w:val="1122" w:hRule="atLeast"/>
          <w:cantSplit w:val="true"/>
        </w:trPr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й воды на обочинах в местах с необеспеченным из-за снежно-ледяных отложений водоотводом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дефекта не более: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1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2 суток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3 суток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ые валы высотой более 0,5 м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ересечениях всех дорог и улиц в одном уровне    и вблизи железнодорожных переездов в зоне треугольника видимости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иже 5 м от пешеходного перехода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иже 20 м от остановочного пункта общественного транспорта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ротуарах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 – 1 суток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ые валы, сформированные перед дорожным ограждением или повышенным бордюром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таких валов, сформированных                 в период снегоочистки, не более: 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суток; 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4 суток; </w:t>
            </w:r>
          </w:p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V, V – 5 суток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допускаются </w:t>
            </w:r>
          </w:p>
        </w:tc>
      </w:tr>
      <w:tr>
        <w:trPr>
          <w:trHeight w:val="114" w:hRule="atLeast"/>
          <w:cantSplit w:val="true"/>
        </w:trPr>
        <w:tc>
          <w:tcPr>
            <w:tcW w:w="1041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ОРОЖНАЯ ОДЕЖДА</w:t>
            </w:r>
          </w:p>
        </w:tc>
      </w:tr>
      <w:tr>
        <w:trPr>
          <w:trHeight w:val="172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проезжей части на 1000 кв. м ее площади не более, кв. м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е размеры разрушений, не более: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– 15 см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– 60 см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– 5 см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разрушений, не боле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- дл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А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Б,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В,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5 суток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- для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– 7 суток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- для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– 14 суток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- дл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– 20 суток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: При наличии на участке разрушений  проезжей части, превышающих предельные размеры (Д-Ш-Г), он оценивается как неудовлетворительный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-ется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86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5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снегоочистки проезжей части не более, ч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</w:tr>
      <w:tr>
        <w:trPr>
          <w:trHeight w:val="154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, II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</w:tr>
      <w:tr>
        <w:trPr>
          <w:trHeight w:val="154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</w:tr>
      <w:tr>
        <w:trPr>
          <w:trHeight w:val="154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</w:tr>
      <w:tr>
        <w:trPr>
          <w:trHeight w:val="176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ный снег на проезжей части, толщиной              не  более, см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рог, содержащихся под снежным накатом, – превышение допустимого слоя уплотненного снега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: При превышении допустимого слоя уплотненного снега на проезжей части срок ликвидации дефекта не более 6 ч.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А, IБ, IВ, II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76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допускается 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оме дорог, содержащихся под снежным накатом – 4)</w:t>
            </w:r>
          </w:p>
        </w:tc>
      </w:tr>
      <w:tr>
        <w:trPr>
          <w:trHeight w:val="176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допускается 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оме дорог, содержащихся под снежным накатом – 6)</w:t>
            </w:r>
          </w:p>
        </w:tc>
      </w:tr>
      <w:tr>
        <w:trPr>
          <w:trHeight w:val="176" w:hRule="atLeast"/>
          <w:cantSplit w:val="true"/>
        </w:trPr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скользкость на проезжей части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, IВ – 4 ч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I, III – 5 ч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V, V – 6 ч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658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й воды на проезжей части в местах                               с необеспеченным из-за снежно-ледяных отложений водоотводом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для всех категорий                    не более 3 суток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14" w:hRule="atLeast"/>
          <w:cantSplit w:val="true"/>
        </w:trPr>
        <w:tc>
          <w:tcPr>
            <w:tcW w:w="10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СКУССТВЕННЫЕ ДОРОЖНЫЕ СООРУЖЕНИЯ</w:t>
            </w:r>
          </w:p>
        </w:tc>
      </w:tr>
      <w:tr>
        <w:trPr>
          <w:trHeight w:val="114" w:hRule="atLeast"/>
          <w:cantSplit w:val="true"/>
        </w:trPr>
        <w:tc>
          <w:tcPr>
            <w:tcW w:w="10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 Мостовые сооружения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ные или неукрепленные в соответствии              с нормативными требованиями мостовые                              и перильные ограждения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повреждений в течение 5 суток после обнаружения дефектов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172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й рыхлого (уплотненного) снега на тротуарах, проезжей части и лестничных сходах,                               за исключением тротуаров и лестничных сходов,                не имеющих регулярного пешеходного движения              во время снегопада и до окончания снегоуборки, толщиной не более, см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50 чел./ч – не более 1 ч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до 250 чел./ч – не более 2 ч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 чел./ч – не более 3 ч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6 (5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4 (4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2 (3)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, II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8 (7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6 (5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4 (4)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0 (10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8 (7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6 (5)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2 (12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0 (10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8 (7)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ыпанные противогололедным материалом (без применения солей) тротуары и лестничные сходы                 в населенных пунктах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ыпки после окончания события (снегопада, метели и т.д.) в местах с интенсивностью движения пешеходов: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250 чел./ч – не более 1 ч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0 до 250 чел./ч – не более 2 ч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 чел./ч – не более 3 ч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При отсутствии регулярного пешеходного движения по тротуарам мостов                       и лестничным сходам Контрактом (договором) могут быть предусмотрены иные нормы их содерж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3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правности в системах водоотвода, вентиляции, освещения, пожаротушения, связи, а также противоаварийных и других технических устройств, используемых для безопасной эксплуатации искусственных дорожных сооружений.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неисправностей с момента обнаружения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12 часов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, III, IV, V – 1 суток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114" w:hRule="atLeast"/>
          <w:cantSplit w:val="true"/>
        </w:trPr>
        <w:tc>
          <w:tcPr>
            <w:tcW w:w="10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Водопропускные трубы</w:t>
            </w:r>
          </w:p>
        </w:tc>
      </w:tr>
      <w:tr>
        <w:trPr>
          <w:trHeight w:val="343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о-ледяные отложения в теле трубы до начала паводка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– до начала периода обильного снеготая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 более 2/3 диаметра трубы</w:t>
            </w:r>
          </w:p>
        </w:tc>
      </w:tr>
      <w:tr>
        <w:trPr>
          <w:trHeight w:val="343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крытые входные и выходные отверстия, нерасчищенные русла водопропускных труб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– до начала периода обильного снеготая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обильного снеготаяния                   не допускается</w:t>
            </w:r>
          </w:p>
        </w:tc>
      </w:tr>
      <w:tr>
        <w:trPr>
          <w:trHeight w:val="177" w:hRule="atLeast"/>
          <w:cantSplit w:val="true"/>
        </w:trPr>
        <w:tc>
          <w:tcPr>
            <w:tcW w:w="10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 Тоннели, галереи, пешеходные переходы</w:t>
            </w:r>
          </w:p>
        </w:tc>
      </w:tr>
      <w:tr>
        <w:trPr>
          <w:trHeight w:val="1101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й снежно-ледяных отложений на подъездах                 к тоннелям, внутри тоннелей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после окончания события (метели, снегопада и т.д.), не более: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ч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, III, IV, V – 12 ч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1101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о-ледяные отложения на поверхности надземных пешеходных переходов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после окончания события (метели, снегопада и т.д.), не более: </w:t>
            </w:r>
          </w:p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А, IБ, IВ – 3 ч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, III, IV, V – 12 ч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</w:t>
            </w:r>
          </w:p>
        </w:tc>
      </w:tr>
      <w:tr>
        <w:trPr>
          <w:trHeight w:val="114" w:hRule="atLeast"/>
          <w:cantSplit w:val="true"/>
        </w:trPr>
        <w:tc>
          <w:tcPr>
            <w:tcW w:w="10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ЭЛЕМЕНТЫ ОБУСТРОЙСТВА АВТОМОБИЛЬНЫХ ДОРОГ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правил установки технических средств организации дорожного движения, указанных в п.п. 4.1.1 Приложения 1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ранения нарушений правил установки дорожных знаков, не более 3 суток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ранения нарушений правил установки технических средств организации дорожного движения (кроме дорожных знаков), не более 5 суток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о-ледяные отложения, загрязнения, затрудняющие видимость технических средств организации дорожного движения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не более 1 суток с момента обнаруж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знаков и табло с изменяющейся информацией, затрудняющие их восприят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у или восстановление поврежденных дорожных знаков (кроме знаков приоритета 2.1 - 2.7) следует осуществлять в течение 3 суток после обнаружения,  а знаков приоритета – в течение суток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ранения повреждений табло не более 10 суток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контроллеров, детекторов транспорта, терминалов оплаты, камер видеонаблюдения, метеостанций и автоматических систем распределения противогололедных материалов, влияющие на пропускную способность автомобильных дорог, а также обеспечение безопасности движения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ранения повреждений, не более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IА, IБ, IВ – 3 суток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II, III – 4 суток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мые дефекты направляющих устройств (дорожных тумб, буферов дорожных и т.д.), влияющие на безопасность движения, также применима установка вешек (флажков и т.д.)                   с последующей заменой на дорожные сигнальные столбики после оттаивания земляного полотн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дефектов в течение 5 суток после обнаружения повреждения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ограждений (в т.ч. пешеходных), влияющие на безопасность движения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в течение 5 суток после обнаружения дефектов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497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дефекты с недопустимым снижением фотометрических характеристик) световозвращателей дорожных, устанавливаемых на технических средствах организации дорожного движения, не более % от общего количеств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ановки и замены, не более – 3 суток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чистки для всех категорий, не более – 5 суток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7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, IВ</w:t>
            </w:r>
          </w:p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I</w:t>
            </w:r>
          </w:p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, V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светофоров и элементов                    их креплени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замены вышедшего из строя источника света             с момента обнаружения неисправности не более 1 суток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ранения других дефектов, включая замену поврежденной электромонтажной схемы в корпусе светофора или электрического кабеля в течение 3 суто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515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ные валы на тротуарах и пешеходных дорожках, за исключением тротуаров и пешеходных дорожек,  не имеющих регулярное пешеходное движение.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ликвидации валов после окончания снегоочистки проезжей части и обочин                             при интенсивности движения пешеходов: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50 чел./ч – не более 1 ч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0 до 250 чел./ч – не более 2 ч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 чел./ч – не более 3 ч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ех категорий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28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дорожных зерка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ранения дефектов не более 3 суток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нормативный износ линий горизонтальной дорожной разметки (более 50% для краски и 25% - для термопластика)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странения дефекта производится                                   в соответствии с действующей технологией                           и дополнительно определяется Заказчиком исходя                 из конкретных услови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установленные технические средства организации дорожного движения, не убранные после устранения причины, вызвавшей необходимость                 их установки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в течение суток после устранения причин, вызвавших необходимость их установки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екты стоек дорожных знаков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дефектов, не более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IА, IБ – 3 суток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IВ, II – 4 суток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III, IV, V – 5 суток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екты остановочных пунктов общественного транспорта, площадок отдыха, площадок для стоянки транспортных средств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не более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IА, IБ, IВ – 5 суток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II – 7 суток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III – 10 суток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IV – 14 суток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V – 20 суток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ы линий наружного электроосвещения проезжей части, искусственных сооружений                       и элементов обустройств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дефектов (за исключением неработающих светильников)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 – 3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В, II – 4 суток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III, IV, V – 5 суток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ботающие светильники в ночное время, не более 5 % от общего количества (количество неработающих подряд светильников не более 1 шт.)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частичное (до 50%) отключение наружного освещения в ночное время в случае, когда интенсивность движения пешеходов менее 40 чел./ч            и транспортных средств в обоих направлениях – менее 50 ед./ч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отказов в работе наружных осветительных установок, связанных с обрывом электрических проводов или повреждением опор, выходом из строя источника света следует устранять немедленно после обнаруж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14" w:hRule="atLeast"/>
          <w:cantSplit w:val="true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чистка, равно как частичная очистка от снежно-ледяных отложений технических средств организации дорожного движения, информирующих водителей              об условиях движения, после окончания снегоуборки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не более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А, IБ – 1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В, II – 2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III – 3 суток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IV, V – 4 суток.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133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4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й рыхлого (уплотненного) снега на заездных карманах и посадочных площадках остановок общественного транспорта после окончания снегоочистки, толщиной слоя не более, см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после окончания снегопада                         не более 6 ч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0)</w:t>
            </w:r>
          </w:p>
        </w:tc>
      </w:tr>
      <w:tr>
        <w:trPr>
          <w:trHeight w:val="13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, II, III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4)</w:t>
            </w:r>
          </w:p>
        </w:tc>
      </w:tr>
      <w:tr>
        <w:trPr>
          <w:trHeight w:val="13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6)</w:t>
            </w:r>
          </w:p>
        </w:tc>
      </w:tr>
      <w:tr>
        <w:trPr>
          <w:trHeight w:val="99" w:hRule="atLeast"/>
          <w:cantSplit w:val="true"/>
        </w:trPr>
        <w:tc>
          <w:tcPr>
            <w:tcW w:w="1084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4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й рыхлого (уплотненного) снега на покрытии площадок отдыха и стоянок транспортных средств                 не более, см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после окончания снегопада не более 1 суток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2 (9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0 (7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8 (5)</w:t>
            </w:r>
          </w:p>
        </w:tc>
      </w:tr>
      <w:tr>
        <w:trPr>
          <w:trHeight w:val="98" w:hRule="atLeast"/>
          <w:cantSplit w:val="true"/>
        </w:trPr>
        <w:tc>
          <w:tcPr>
            <w:tcW w:w="108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, II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3 (10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1 (8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9 (6)</w:t>
            </w:r>
          </w:p>
        </w:tc>
      </w:tr>
      <w:tr>
        <w:trPr>
          <w:trHeight w:val="98" w:hRule="atLeast"/>
          <w:cantSplit w:val="true"/>
        </w:trPr>
        <w:tc>
          <w:tcPr>
            <w:tcW w:w="108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4 (11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2 (9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0 (7)</w:t>
            </w:r>
          </w:p>
        </w:tc>
      </w:tr>
      <w:tr>
        <w:trPr>
          <w:trHeight w:val="518" w:hRule="atLeast"/>
          <w:cantSplit w:val="true"/>
        </w:trPr>
        <w:tc>
          <w:tcPr>
            <w:tcW w:w="108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5 (12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3 (10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1 (8)</w:t>
            </w:r>
          </w:p>
        </w:tc>
      </w:tr>
      <w:tr>
        <w:trPr>
          <w:trHeight w:val="67" w:hRule="atLeast"/>
          <w:cantSplit w:val="true"/>
        </w:trPr>
        <w:tc>
          <w:tcPr>
            <w:tcW w:w="1084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4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й рыхлого (уплотненного) снега на тротуарах, пешеходных дорожках, не более, см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ликвидации дефекта после окончания снегопада не более 1 суток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, I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6 (5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4 (4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2 (3)</w:t>
            </w:r>
          </w:p>
        </w:tc>
      </w:tr>
      <w:tr>
        <w:trPr>
          <w:trHeight w:val="66" w:hRule="atLeast"/>
          <w:cantSplit w:val="true"/>
        </w:trPr>
        <w:tc>
          <w:tcPr>
            <w:tcW w:w="108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, II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8 (7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6 (5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4 (4)</w:t>
            </w:r>
          </w:p>
        </w:tc>
      </w:tr>
      <w:tr>
        <w:trPr>
          <w:trHeight w:val="66" w:hRule="atLeast"/>
          <w:cantSplit w:val="true"/>
        </w:trPr>
        <w:tc>
          <w:tcPr>
            <w:tcW w:w="108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0 (10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8 (7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6 (5)</w:t>
            </w:r>
          </w:p>
        </w:tc>
      </w:tr>
      <w:tr>
        <w:trPr>
          <w:trHeight w:val="66" w:hRule="atLeast"/>
          <w:cantSplit w:val="true"/>
        </w:trPr>
        <w:tc>
          <w:tcPr>
            <w:tcW w:w="108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, V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2 (12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10 (10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>8 (7)</w:t>
            </w:r>
          </w:p>
        </w:tc>
      </w:tr>
      <w:tr>
        <w:trPr>
          <w:trHeight w:val="197" w:hRule="atLeast"/>
          <w:cantSplit w:val="true"/>
        </w:trPr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ыпанные противогололедным материалом тротуары и пешеходные дорожки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ыпки после окончания события (снегопада, метели и т.д.) в местах с интенсивностью движения пешеходов, не более, ч: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250 чел./ч – не более 1 ч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0 до 250 чел./ч – не более 2 ч;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 чел./ч – не более 3 ч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При отсутствии регулярного пешеходного движения по тротуарам и пешеходным дорожкам Контрактом (договором) могут быть предусмотрены иные нормы их содержа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ех категорий </w:t>
            </w:r>
          </w:p>
        </w:tc>
        <w:tc>
          <w:tcPr>
            <w:tcW w:w="33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мечание: 1. Перечень выполняемых Исполнителем работ по содержанию ледовых переправ, автозимников, пропуску ледохода и паводковых вод, а также по противолавинным мероприятиям и уборке лавинных отложений при необходимости дополнительно включается Заказчиком в условия контракта (договора).</w:t>
      </w:r>
    </w:p>
    <w:p>
      <w:pPr>
        <w:sectPr>
          <w:footerReference w:type="default" r:id="rId22"/>
          <w:footerReference w:type="first" r:id="rId23"/>
          <w:type w:val="nextPage"/>
          <w:pgSz w:w="11906" w:h="16838"/>
          <w:pgMar w:left="899" w:right="899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Сроки ликвидации дефектов приняты с учетом категории автомобильной дороги для допустимого уровня содерж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82" w:leader="none"/>
          <w:tab w:val="left" w:pos="11624" w:leader="none"/>
        </w:tabs>
        <w:autoSpaceDE w:val="false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24" w:leader="none"/>
        </w:tabs>
        <w:autoSpaceDE w:val="false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Инструк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Рекомендуемый образец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ежуточная ведомость оценки уровня содержания автомобильной дороги (приемки работ)</w:t>
      </w:r>
    </w:p>
    <w:p>
      <w:pPr>
        <w:pStyle w:val="Normal"/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весенне-летне-осенний период</w:t>
      </w:r>
    </w:p>
    <w:p>
      <w:pPr>
        <w:pStyle w:val="Normal"/>
        <w:spacing w:lineRule="auto" w:line="360"/>
        <w:ind w:firstLine="56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вание автомобильной дороги: 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автомобильной дороги: 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участка, км 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ный период: ВЕСНА-ЛЕТО-ОСЕНЬ; Год: __________; Месяц: 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ебуемый уровень содержания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6051"/>
        <w:gridCol w:w="1724"/>
        <w:gridCol w:w="1800"/>
      </w:tblGrid>
      <w:tr>
        <w:trPr>
          <w:tblHeader w:val="true"/>
          <w:trHeight w:val="29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конструктивных элементов, дефекты содержания автомобильных доро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фициент с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лометры с выявленными дефектами</w:t>
            </w:r>
          </w:p>
        </w:tc>
      </w:tr>
      <w:tr>
        <w:trPr>
          <w:tblHeader w:val="true"/>
          <w:trHeight w:val="3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96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ЗЕМЛЯНОЕ ПОЛОТНО, ПОЛОСА ОТВОДА</w:t>
            </w:r>
          </w:p>
        </w:tc>
      </w:tr>
      <w:tr>
        <w:trPr>
          <w:trHeight w:val="19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ышение обочин и разделительной полосы над проезжей частью при отсутствии бордюра.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жение обочин и разделительной полосы относительно кромки проезжей части более 4 см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&lt;*&gt;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,5) &lt;**&g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ия (деформации, разрушения) обочин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й воды на обочи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ия (деформации и разрушения) укрепительных и краевых полос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ия системы водоотвода, откосов насыпей и выемок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зды с автомобильной дороги в неустановленных местах (за каждый съезд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 и посторонние предметы на разделительной полосе, обочине, откосах земляного полотна и в полосе отвода, не представляющие угрозы жизни и здоровью участников движения в случае наез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элементов обозначения границ полосы отво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 (0,0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обвалов, оползней, паводков, селевых потоков                             в результате несвоевременного проведения соответствующих мероприятий при содержании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поперечного уклона обочи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, снижающая нормативную видимость в полосе отво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а и древесно-кустарниковая растительность на обочинах и откосах насып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ДОРОЖНАЯ ОДЕЖДА</w:t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и и разрушения на проезжей ча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работанные участки выпотевания вяжущего (за каждый участок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рофиля, гребенка на проезжей ча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ые необработанные трещины на покрытии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ушенные и не заполненные мастикой деформационные швы                    в цементобетонном покрытии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(0,3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й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дорожной одежды на участках с пучинистыми и слабыми грунтами (за каждый участок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сы загрязнения у кромок покрыт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5 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,0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оронние предметы на проезжей части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лияющие на безопасность движен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й воды на проезжей части (за каждый участок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ИСКУССТВЕННЫЕ ДОРОЖНЫЕ СООРУЖЕНИЯ</w:t>
            </w:r>
          </w:p>
        </w:tc>
      </w:tr>
      <w:tr>
        <w:trPr>
          <w:trHeight w:val="96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 МОСТОВЫЕ СООРУЖЕНИЯ</w:t>
            </w:r>
          </w:p>
        </w:tc>
      </w:tr>
      <w:tr>
        <w:trPr>
          <w:trHeight w:val="96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товое полотно</w:t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рязнение проезжей части мостовых сооружений у тротуаров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й воды на проезжей части и тротуара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выбоины в покрытии тротуаров, проломы в тротуарных плита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рение водоотводных трубок, лотков и окон в тротуарных блоках (за каждую трубку (окно)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раждения проезжей части (металлические барьерные, железобетонные парапетные, бетонные бордюрные)</w:t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ограждений не соответствует норма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 не закреплены и имеют неисправности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ы стойки, компенсаторы, продольные элемен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я не очищены от гряз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(0,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световозвращающие элементы на оцинкованных металлических барьерных ограждениях (за каждый элемен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льные ограждения тротуаров</w:t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ерил менее 110 с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(0,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ные пери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0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ла не окрашены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 перильного ограждения не вертикаль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перильного ограждения закреплены, деформированные элементы заменены, нарушено перильное заполн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ормационные швы</w:t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щины в покрытии над деформационными швами, износ мастики, резинового заполнител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чки в деформационных швах в тротуара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ор деформационного шва не очищен, не заполнен резинобитумной мастико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летные строения</w:t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с досок верхнего настила деревянного мост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ные строения не очищены от мусора, грязи, мха, раститель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диафрагм, усиления, крепление коммуникаций не окрашен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(0,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щины в железобетонных конструкциях пролетных строений раскрытием более 0,3 мм не заделаны. Сколы и другие повреждения защитного слоя не устранены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ертикальной разметки на опорах и пролетных строениях путепровод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тянутые болты, дефекты заклеп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состояние узлов и стыков стальных балок                                  с железобетонными плитам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1.2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ое отсутствие окраски элементов металлических конструкций, пролетных строений и опор (кроме оцинкованных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ы и опорные части</w:t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адки всех опор не очищены от мусора, грязи, мха, раститель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й воды на насадках опо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рязненные металлические и железобетонные </w:t>
              <w:br/>
              <w:t>опорные части, а также резиновые опорные ча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вант и пилонов вантовых мос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 элементы опорных частей не окрашен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1.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оковых поверхностях опор (тела, насадок, стоек) наличие сколов бетона с обнажением арматуры. Трещины и швы не затерты или                 не загерметизирован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3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 поверхности опор не окрашены или не обработан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(0,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мостовая зона</w:t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а береговых опор не очищены от мусора, лишнего грунта,                   не спланированы. На бетонных конусах имеется раститель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вы конусов береговых опор не ликвидированы, конуса устоев               не укреплены бетоном или посевом тра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мостовая зона и русло не очищены от наносов, мусора, посторонних предметов. Холмы грязи под водоотводными трубками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вы подмостовой зоны. Грунт в подмостовой зоне не спланирован (не выровнен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и кустарники не вырублены. Порубочные остатки не удалены из полосы отво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травы более 30 см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(0,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ходы и регуляционные сооружения</w:t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одные лотки не обеспечивают водоотвод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омочные и телескопические водоотводные лотки, приемные оголовки, гасители не очищены от мусора, гряз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оины и просадки в зоне сопряжения моста с насыпью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вы откосов и обочин подходов на длине 6 м, а также около водоотводных лотков и за гасител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тничные сходы</w:t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чные сходы (в том числе перила, не окрашенные с обеих сторон) не очищены от мусора, гряз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ла лестничных сходов не укреплены, не отремонтированы, наличие деформированных элемен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чины и ограждения на подходах в пределах 6-ти метровой зоны               не очищены от грязи, мус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равы более 30 с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(0,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я отдельных элементов лестничных сход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2 ВОДОПРОПУСКНЫЕ ТРУБЫ </w:t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разрушения укрепления откоса насыпи (для каждого откос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ливание водопропускных труб (для каждой трубы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я оголовков трубы (для каждого оголов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(0,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в русла водотоков у оголовков водопропускных тру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щение секций трубы в плане и в профил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ые швы между звеньями водопропускных труб (для каждого шва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й воды у оголовков водопропускных труб (для каждой трубы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но-кустарниковая растительность высотой более 25 см                        у оголовков и в русле водопропускных труб в пределах полосы отво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3 ТОННЕЛИ, ГАЛЕРЕИ, ПЕШЕХОДНЫЕ ПЕРЕХОДЫ </w:t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повреждения обделки тонне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зание грунта над порталами искусственного тоннеля (для каждого портал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повреждения лестничных сходов (для каждого лотка, сход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ности в системах водоотвода, вентиляции, освещения, пожаротушения, связи и др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, загрязнение и посторонние предметы в искусственном дорожном сооружении, загрязнение прохожей части надземных пешеходных переход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(0,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крепленные перила, разрывы и другие повреждения ограждений               в зоне движения пешеходов (для каждого участка длиной 10 метров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и повреждение покрытия и стен крытых надземных пешеходных переход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 ПОДПОРНЫЕ СТЕНКИ</w:t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имые повреждения конструкции подпорных стенок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е штукатурки, окраски (побелки) подпорных стен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(0,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ывы и размывы у подпорных сте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 ОЧИСТНЫЕ СООРУЖЕНИЯ</w:t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 и посторонние предме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системы водоочистки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овые от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ительность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конструктивных элементов очистных сооруже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 ПРОЧЕЕ</w:t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ая сборка и разборка сезонных (временных) сооруже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(0,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состояние наплавных и разводных мос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ность судов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состояние паромных перепра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ЭЛЕМЕНТЫ ОБУСТРОЙСТВА АВТОМОБИЛЬНЫХ ДОРОГ</w:t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равил установки технических средств организации дорожного движения, указанных в пп. 4.1.1 Приложения № 1                       (для каждого технического средств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равил нанесения линий горизонтальной (вертикальной) разметки проезжей части (для каждого участка, протяженностью                   не более 100 м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дорожных знаков (для каждого знака)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табло с изменяющейся информацией, затрудняющие                      их восприятие (для каждого табло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0,7 (0,4) </w:t>
            </w:r>
          </w:p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дорожных контроллеров, детекторов транспорта, терминалов оплаты, камер видеонаблюдения и метеостанций (для каждого элемент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мые дефекты направляющих устройств (дорожных тумб, буферов и т.д.) (для каждого элемент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1 (0,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дорожных ограждений (в т.ч. пешеходных) (для каждого участка, протяженностью не более 100 м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повреждение окраски ограждений, кроме оцинкованных поверхностей (для каждого участка, протяженностью   не более 100 метров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5 (0,0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дефекты) световозвращателей дорожных: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дорожных ограждений – на 100 м дорожного ограждения не более 2-х светоотражателей;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сигнальных столбиков – на каждом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3 (0,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дорожных светофоров и элементов их крепления (для каждой светофорной колонк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выбоины на покрытии тротуаров, пешеходных                               и велосипедных дороже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дорожных зерка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1 (0,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хнормативный износ линий горизонтальной дорожной размет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 (0,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установленные технические средства организации дорожного движения, не убранные после устранения причины, вызвавшей необходимость их установки (для группы знаков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мые повреждения (сколы, шелушения) бордюров (для каждого бордюр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 (0,0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стоек дорожных знаков (для каждой стойк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(0,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остановочных пунктов общественного транспорта, площадок отдыха, площадок для остановки транспортных средств (для каждого пункта (площадки)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линий наружного электроосвещения проезжей части, искусственных сооружений и элементов обустройства (для каждого участка, протяженностью не более 100 метров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ой, поваленные деревья в снегозащитных и декоративных лесных посадка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, затрудняющая видимость технических средств организации дорожного движения с расстояния менее 100 м (для каждого технического средств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БЕЗОПАСНОСТЬ ДВИЖЕНИЯ </w:t>
            </w:r>
          </w:p>
        </w:tc>
      </w:tr>
      <w:tr>
        <w:trPr>
          <w:trHeight w:val="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жно-транспортные происшествия с сопутствующими неудовлетворительными дорожными условиями, зависящими                     от дефектов содержания автомобильных доро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&lt;*&gt; Без скобок, рекомендуемые коэффициенты снятия для категорий автомобильных дорог: IА, IБ, IВ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**&gt; В скобках, рекомендуемые коэффициенты снятия для категорий автомобильных дорог III, IV, V.</w:t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899" w:right="899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                                                                                                                                                      Представитель Исполни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82" w:leader="none"/>
        </w:tabs>
        <w:autoSpaceDE w:val="false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82" w:leader="none"/>
          <w:tab w:val="left" w:pos="11624" w:leader="none"/>
        </w:tabs>
        <w:autoSpaceDE w:val="false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 Инструкции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комендуемый образец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ежуточная ведомость оценки уровня содержания автомобильной дороги (приемки работ)</w:t>
      </w:r>
    </w:p>
    <w:p>
      <w:pPr>
        <w:pStyle w:val="Normal"/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зимний период</w:t>
      </w:r>
    </w:p>
    <w:p>
      <w:pPr>
        <w:pStyle w:val="Normal"/>
        <w:spacing w:lineRule="auto" w:line="360"/>
        <w:ind w:firstLine="56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вание дороги: 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дороги: 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участка, км 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ный период: ЗИМА; Год: _______________; Месяц: 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ебуемый уровень содержания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9258"/>
        <w:gridCol w:w="1975"/>
        <w:gridCol w:w="2448"/>
      </w:tblGrid>
      <w:tr>
        <w:trPr>
          <w:tblHeader w:val="true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конструктивных элементов, дефекты содержания доро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фициент сн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лометры с выявленными дефектами</w:t>
            </w:r>
          </w:p>
        </w:tc>
      </w:tr>
      <w:tr>
        <w:trPr>
          <w:tblHeader w:val="true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ЗЕМЛЯНОЕ ПОЛОТНО, ПОЛОСА ОТВОДА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вышение обочин и разделительной полосы с уплотненным слоем снега над проезжей часть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ыхлый (талый) снег на обочине, после окончания снегоочист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 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,2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ой воды на обочинах в местах с необеспеченным из-за снежно-ледяных отложений водоотводом (для каждого мест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4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ежные валы в местах, где их формирование не допускаетс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ежные валы, сформированные перед дорожным ограждением или повышенным (h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,15 м) бордюром</w:t>
            </w:r>
          </w:p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ДОРОЖНАЯ ОДЕЖДА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ушение проезжей части </w:t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При наличии на участке разрушений проезжей части, превышающих предельные размеры (Д-Ш-Г), он оценивается                          как неудовлетворитель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нормативного срока снегоочист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&lt;*&gt;</w:t>
            </w:r>
          </w:p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,2) &lt;**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лотненный снег на проезжей части. Для дорог, содержащихся                    под снежным накатом, – превышение допустимого слоя уплотненного сне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,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няя скользкость на проезжей ча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ой воды на проезжей части в местах с необеспеченным из-за снежно-ледяных отложений водоотводом (для каждого мест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ИСКУССТВЕННЫЕ СООРУЖЕНИЯ</w:t>
            </w:r>
          </w:p>
        </w:tc>
      </w:tr>
      <w:tr>
        <w:trPr/>
        <w:tc>
          <w:tcPr>
            <w:tcW w:w="1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  <w:szCs w:val="24"/>
              </w:rPr>
              <w:t>3.1 МОСТОВЫЕ СООРУЖ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режденные или неукрепленные в соответствии с нормативными требованиями секции перильного и барьерного огражд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ой рыхлого (уплотненного) снега на тротуарах и лестничных сходах               во время снегопада и до окончания снегоубор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сыпанные своевременно противогололедным материалом                     (без применений солей) тротуары и лестничные сходы в населенных пункта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исправности в системах водоотвода, вентиляции, освещения, пожаротушения, связи, а также противоаварийных и других технических устройств, используемых для безопасной эксплуатации искусственных дорожных сооруж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0,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 ВОДОПРОПУСКНЫЕ ТРУБ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ежно-ледяные отложения в теле трубы до начала паводка (для каждой трубы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раскрытые входные и выходные отверстия, нерасчищенные русла водопропускных труб после начала периода обильного снеготаяния (для каждой трубы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 ТОННЕЛИ, ГАЛЕРЕИ, ПЕШЕХОДНЫЕ ПЕРЕХОД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ой снежно-ледяных отложений на подъездах к тоннелям, внутри тонне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(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ежно-ледяные отложения на поверхности надземных пешеходных перехо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ЭЛЕМЕНТЫ ОБУСТРОЙСТВА АВТОМОБИЛЬНЫХ ДОРОГ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рушение правил установки технических средств организации дорожного движения, указанных в п.п. 4.1.1 Приложения 1 (для каждого технического средства организации дорожного движения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(0,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ежно-ледяные отложения, загрязнения, затрудняющие видимость технических средств организации дорожного движения (для каждого технического средства организации дорожного движения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екты дорожных знаков (для каждого знака), затрудняющие                         их восприятие.</w:t>
            </w:r>
          </w:p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екты табло с изменяющейся информацией, затрудняющие                           их восприяти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0,7 (0,4) </w:t>
            </w:r>
          </w:p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 (0,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екты дорожных контроллеров, детекторов транспорта, терминалов оплаты, камер видеонаблюдения, метеостанций и автоматических систем распределения противогололедных материалов (для каждого элемента)</w:t>
            </w:r>
          </w:p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 (0,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имые дефекты направляющих устройств (дорожных тумб, буферов дорожных и т.д.) (для каждого элемент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1 (0,0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екты дорожных ограждений (в т.ч. пешеходных), влияющие                          на безопасность движения (для каждого участка, протяженностью не более 100 метр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0,3 </w:t>
            </w:r>
          </w:p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0,1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 (дефекты) световозвращателей дорожных (для каждого элемент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1 (0,0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екты дорожных светофоров и элементов их крепления (для каждой светофорной колонки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 (0,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ежные валы на тротуарах и пешеходных дорожка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(0,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екты дорожных зеркал (для каждого зеркал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1 (0,0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нос линий горизонтальной дорожной размет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 (0,2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еменно установленные технические средства организации дорожного движения, не убранные после устранения причины, вызвавшей необходимость их установки (для группы знак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(0,2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екты стоек дорожных знаков (для каждой стойки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1 (0,0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екты остановочных пунктов общественного транспорта, площадок отдыха, площадок для стоянки транспортных средств (для каждого пункта, площадки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екты линий наружного электроосвещения проезжей части, искусственных дорожных сооружений и элементов обустройства (для каждого участка, протяженностью не более 100 метр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очистка, равно как частичная очистка от снежно-ледяных отложений технических средств организации дорожного движения, информирующих водителей об условиях движения (сигнальные тумбы, буфера и т.д.) после окончания снегоуборки (для каждого технического средства организации дорожного движения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(0,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пустимая толщина слоя рыхлого (уплотненного) снега на покрытии посадочных площадок остановок общественного транспорта (для каждой площадки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0,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пустимая толщина слоя рыхлого снега на покрытии площадок отдыха и стоянок транспортных средств во время снегопада и до окончания снегоуборки (для каждой площадки и стоянки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(0,1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пустимая толщина слоя рыхлого снега на тротуарах, пешеходных дорожках во время снегопада и до окончания снегоубор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(0,2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сыпанные противогололедным материалом тротуары и пешеходные дорожки.</w:t>
            </w:r>
          </w:p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вышение нормативного срока посыпки после окончания события (снегопада, метели и т.д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(0,4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БЕЗОПАСНОСТЬ ДОРОЖНОГО ДВИЖЕНИЯ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жно-транспортные происшествия с сопутствующими неудовлетворительными дорожными условиями, зависящими от дефектов содержания доро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*&gt; Без скобок, рекомендуемые коэффициенты снятия для категорий дорог: IА, IБ, IВ, II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**&gt; В скобках, рекомендуемые коэффициенты снятия для категорий дорог III, IV, V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казчика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Исполнителя</w:t>
      </w:r>
    </w:p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1134" w:right="1134" w:gutter="0" w:header="0" w:top="899" w:footer="709" w:bottom="89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1624" w:leader="none"/>
        </w:tabs>
        <w:autoSpaceDE w:val="false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74" w:leader="none"/>
          <w:tab w:val="left" w:pos="12616" w:leader="none"/>
        </w:tabs>
        <w:autoSpaceDE w:val="false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Инструкции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24" w:leader="none"/>
          <w:tab w:val="left" w:pos="11766" w:leader="none"/>
        </w:tabs>
        <w:autoSpaceDE w:val="false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комендуемый образец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ведомость оценки уровня содержания автомобильной дороги (приемки работ)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автомобильной дороги: ______________________________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автомобильной дороги: ________________</w:t>
      </w:r>
    </w:p>
    <w:p>
      <w:pPr>
        <w:pStyle w:val="ConsPlusNonformat"/>
        <w:widowControl/>
        <w:tabs>
          <w:tab w:val="clear" w:pos="708"/>
          <w:tab w:val="left" w:pos="11624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участка, км ___________________________________________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й период: _________; Год: ____; Месяц: _____________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ый уровень содержания: ______________________________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47"/>
        <w:gridCol w:w="576"/>
        <w:gridCol w:w="656"/>
        <w:gridCol w:w="363"/>
        <w:gridCol w:w="588"/>
        <w:gridCol w:w="699"/>
        <w:gridCol w:w="771"/>
        <w:gridCol w:w="815"/>
        <w:gridCol w:w="892"/>
        <w:gridCol w:w="781"/>
        <w:gridCol w:w="787"/>
        <w:gridCol w:w="1724"/>
        <w:gridCol w:w="1701"/>
        <w:gridCol w:w="14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лометры с выявленными дефектами содержан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ное полотно, полоса отвод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одежд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енные и защитные дорожные сооруже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бустройства автомобильных дорог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дорожного дви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эффициент снятия по киломе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эффициент снятия по искусственным дорожным сооружения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в баллах уровня содержания километр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обследовано: _____________________________ км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:</w:t>
      </w:r>
    </w:p>
    <w:p>
      <w:pPr>
        <w:pStyle w:val="ConsPlusNonformat"/>
        <w:widowControl/>
        <w:tabs>
          <w:tab w:val="clear" w:pos="708"/>
          <w:tab w:val="left" w:pos="77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ый уровень (оценка 2) ________________ км</w:t>
      </w:r>
    </w:p>
    <w:p>
      <w:pPr>
        <w:pStyle w:val="ConsPlusNonformat"/>
        <w:widowControl/>
        <w:tabs>
          <w:tab w:val="clear" w:pos="708"/>
          <w:tab w:val="left" w:pos="765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й уровень (оценка 3) __________________ км</w:t>
      </w:r>
    </w:p>
    <w:p>
      <w:pPr>
        <w:pStyle w:val="ConsPlusNonformat"/>
        <w:widowControl/>
        <w:tabs>
          <w:tab w:val="clear" w:pos="708"/>
          <w:tab w:val="left" w:pos="77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 (оценка 4) _____________________ км</w:t>
      </w:r>
    </w:p>
    <w:p>
      <w:pPr>
        <w:pStyle w:val="ConsPlusNonformat"/>
        <w:widowControl/>
        <w:tabs>
          <w:tab w:val="clear" w:pos="708"/>
          <w:tab w:val="left" w:pos="77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(оценка 5) ____________________    км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ценка по дороге (участку) 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одержания ______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ветствует заданному уровню: _____________ км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нятых с выполнения километров: _____ км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                         Исполнитель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899" w:footer="709" w:bottom="89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autoSpaceDE w:val="false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к Инструк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Рекомендуемый образец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ки работ с оценкой уровня содержания автомобильной дороги, сети автомобильных дорог 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____ месяц 20__ г по ____ месяц 20__ г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/>
        <w:t>Комиссия в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777"/>
      </w:tblGrid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20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ConsPlusNonformat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Исполнителя:</w:t>
            </w:r>
          </w:p>
        </w:tc>
        <w:tc>
          <w:tcPr>
            <w:tcW w:w="577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6804" w:leader="none"/>
        </w:tabs>
        <w:ind w:firstLine="567"/>
        <w:jc w:val="both"/>
        <w:rPr/>
      </w:pPr>
      <w:r>
        <w:rPr/>
        <w:t xml:space="preserve">Представитель     органа    государственной    власти    субъекта    Российской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6804" w:leader="none"/>
              </w:tabs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и (или) иной организации: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6804" w:leader="none"/>
              </w:tabs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6804" w:leader="none"/>
              </w:tabs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/>
      </w:pPr>
      <w:r>
        <w:rPr/>
        <w:t xml:space="preserve">Произвела с «__» _______ 20__ г. по «__» _________ 20__ г. натурные обследования    и   оценку    уровня    содержания   автомобильной   дорог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тановила следующее:</w:t>
      </w:r>
    </w:p>
    <w:p>
      <w:pPr>
        <w:pStyle w:val="ConsPlusNonformat"/>
        <w:widowControl/>
        <w:ind w:firstLine="567"/>
        <w:jc w:val="both"/>
        <w:rPr/>
      </w:pPr>
      <w:r>
        <w:rPr/>
        <w:t xml:space="preserve">1. Всего обследовано: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20"/>
        <w:gridCol w:w="674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По автомобильной дороге  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ConsPlusNonformat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;</w:t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 искусственным дорожным сооружениям  _____________ шт/пог.м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е соответствуют заданному уровню содержания следующие километры, в том числе с дефектами искусственных дорожных сооружений: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: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автомобильной дороге ____________________________________    км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скусственным дорожным сооружениям ________________  шт/пог.м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тветствует заданному уровню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          __________________________________________________ км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автомобильной дороге ____________________________________    км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скусственным дорожным сооружениям ________________  шт/пог.м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едняя оценка уровня содержания ____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рожно-транспортные происшествия с сопутствующими неудовлетворительными дорожными условиями, зависящими от дефектов содержания автомобильных дорог (не зарегистрированы или зарегистрированы на участке/участках/, указать адрес/адреса/ участков)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личество километров, подлежащих снятию с выполнения работ, с учетом значимости обнаруженных дефектов содержания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_______________________________________________________________  км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личество и протяженность искусственных дорожных сооружений, подлежащих снятию с выполнения работ, с учетом значимости обнаруженных дефектов содержания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   ________________________________________________  шт/пог.м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Стоимость работ по Контракту (договору) за отчетный период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о автомобильной дороге ___________ руб.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о искусственным дорожным сооружениям ___________ руб.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рки Комиссия считает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усмотренный Техническим заданием к Муниципальному контракту (договору) состав работ по содержанию конструктивных элементов автомобильной дороги, их составляющих и требуемый уровень содержания за отчетный период ______________________________ 20__ г.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 (нужное оставить)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остью: (работы принимаются в полном объеме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ично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снижения объема выпол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втомобильной дороге: ________________________________ руб.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кусственным дорожным сооружениям: __________________ руб.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бот, принятый к выполнению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втомобильной дороге: ________________________________ руб.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кусственным дорожным сооружениям: __________________ руб.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ит оплате за отчетный период _____________________________ руб.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</w:t>
        <w:tab/>
        <w:t xml:space="preserve">                         Представитель Исполнител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 </w:t>
        <w:tab/>
        <w:tab/>
        <w:tab/>
        <w:t xml:space="preserve">      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  М.П.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899" w:footer="709" w:bottom="89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1624" w:leader="none"/>
        </w:tabs>
        <w:autoSpaceDE w:val="false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autoSpaceDE w:val="false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Инструк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Рекомендуемый образец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ИСАНИЕ №_____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му лицу  __________________________________________________________________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Муниципальным контрактом (договором) № ________</w:t>
        <w:softHyphen/>
        <w:softHyphen/>
        <w:softHyphen/>
        <w:t>___</w:t>
        <w:softHyphen/>
        <w:softHyphen/>
        <w:t xml:space="preserve"> от «___»___________ 20__г.                        и на основании акта проверки от «___» ___________ 20__ г. в целях устранения выявленных нарушений (дефектов, замечаний) Вам предлагается выполнить следующие мероприят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279"/>
        <w:gridCol w:w="772"/>
        <w:gridCol w:w="1461"/>
        <w:gridCol w:w="179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 по устранению нарушений (дефектов, замечаний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выполнении указанных в предписании мероприятий по устранению выявленных дефектов (нарушений, замечаний) представьте в __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«___»_________________20___г.</w:t>
      </w:r>
    </w:p>
    <w:p>
      <w:pPr>
        <w:pStyle w:val="Normal"/>
        <w:autoSpaceDE w:val="false"/>
        <w:ind w:firstLine="567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В случае невыполнения предписания к Вам будут применены предусмотренные вышеуказанным Муниципальным контрактом (договором) штрафные санк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 __________________________________________________________/_______________/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</w:t>
      </w:r>
      <w:r>
        <w:rPr>
          <w:sz w:val="24"/>
          <w:szCs w:val="24"/>
          <w:vertAlign w:val="superscript"/>
        </w:rPr>
        <w:t>(должность)                                                        (ФИО)                                                                                                      (подпись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»___________20__г.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писание получил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Исполнителя: __________________________________________________________/_______________/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</w:t>
      </w:r>
      <w:r>
        <w:rPr>
          <w:sz w:val="24"/>
          <w:szCs w:val="24"/>
          <w:vertAlign w:val="superscript"/>
        </w:rPr>
        <w:t>(должность)                                                        (ФИО)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»___________20__г.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footerReference w:type="default" r:id="rId28"/>
          <w:footerReference w:type="first" r:id="rId29"/>
          <w:type w:val="nextPage"/>
          <w:pgSz w:orient="landscape" w:w="16838" w:h="11906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Инструкции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Рекомендуемый образец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  <w:br/>
        <w:t xml:space="preserve">проверки исполнения предписания об устранении замечаний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от «__»______20__г. №_________, выявленных в ходе оценки уровня содержания автомобильных дорог за отчетный период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 «__» ____ 20__г. по «__» ____ 20__г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«___» ________ 20__</w:t>
        <w:tab/>
        <w:t xml:space="preserve"> </w:t>
        <w:tab/>
        <w:tab/>
        <w:tab/>
        <w:tab/>
        <w:tab/>
        <w:tab/>
        <w:t xml:space="preserve">    №___________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/>
        <w:t>Комиссия в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777"/>
      </w:tblGrid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20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ConsPlusNonformat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Исполнителя:</w:t>
            </w:r>
          </w:p>
        </w:tc>
        <w:tc>
          <w:tcPr>
            <w:tcW w:w="577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ли совместный осмотр километров, отмеченных в предписании при приемке выполненных работ по содержанию участка автомобильной дороги __________________________________________________________________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автомобильной дорог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м___+___ - км___+___ (договор от «__» ___ 20__г. №_________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По результатам комиссионного осмотра установлено следующее: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811"/>
        <w:gridCol w:w="4506"/>
        <w:gridCol w:w="1669"/>
        <w:gridCol w:w="2229"/>
        <w:gridCol w:w="2137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.п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</w:t>
            </w:r>
          </w:p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лометров,</w:t>
            </w:r>
          </w:p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отмеченными</w:t>
            </w:r>
          </w:p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ушения</w:t>
            </w:r>
          </w:p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дефекты, замечания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нарушения</w:t>
            </w:r>
          </w:p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дефекты, замечания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уппа</w:t>
            </w:r>
          </w:p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фек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ктическое</w:t>
            </w:r>
          </w:p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ение,</w:t>
            </w:r>
          </w:p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ранено/</w:t>
            </w:r>
          </w:p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устранен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Результат:</w:t>
      </w:r>
      <w:r>
        <w:rPr>
          <w:sz w:val="24"/>
          <w:szCs w:val="24"/>
        </w:rPr>
        <w:t xml:space="preserve"> Нарушения (дефекты, замечания), отмеченные в предписании       устранены      в      установленные      директивные     сроки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</w:rPr>
        <w:t>в полном объеме/частично/не устранены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</w:t>
      </w:r>
      <w:r>
        <w:rPr>
          <w:sz w:val="24"/>
          <w:szCs w:val="24"/>
          <w:vertAlign w:val="superscript"/>
        </w:rPr>
        <w:t>(нужное подчеркнуть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Решение:</w:t>
      </w:r>
      <w:r>
        <w:rPr>
          <w:sz w:val="24"/>
          <w:szCs w:val="24"/>
        </w:rPr>
        <w:t xml:space="preserve"> С целью определения оценки уровня содержания участка автомобильной  дороги ______________________________________________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автомобильной дорог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м___+___ - км___+___ (договор от «__» ___ 20__г. №_________), </w:t>
      </w:r>
      <w:r>
        <w:rPr>
          <w:b/>
          <w:sz w:val="24"/>
          <w:szCs w:val="24"/>
          <w:u w:val="single"/>
        </w:rPr>
        <w:t>исключить</w:t>
      </w:r>
      <w:r>
        <w:rPr>
          <w:sz w:val="24"/>
          <w:szCs w:val="24"/>
        </w:rPr>
        <w:t xml:space="preserve"> из промежуточной ведомости от «__» ________ 20__г. №_______________ следующие километр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едписание считать исполненным </w:t>
      </w:r>
      <w:r>
        <w:rPr>
          <w:b/>
          <w:sz w:val="24"/>
          <w:szCs w:val="24"/>
          <w:u w:val="single"/>
        </w:rPr>
        <w:t>в полном объеме/частично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ужное подчеркнуть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Исполнителю </w:t>
      </w:r>
      <w:r>
        <w:rPr>
          <w:b/>
          <w:sz w:val="24"/>
          <w:szCs w:val="24"/>
          <w:u w:val="single"/>
        </w:rPr>
        <w:t>применить/не применять</w:t>
      </w:r>
      <w:r>
        <w:rPr>
          <w:sz w:val="24"/>
          <w:szCs w:val="24"/>
        </w:rPr>
        <w:t xml:space="preserve">  санкции  в  соответствии  </w:t>
      </w:r>
      <w:r>
        <w:rPr>
          <w:sz w:val="24"/>
          <w:szCs w:val="24"/>
          <w:vertAlign w:val="superscript"/>
        </w:rPr>
        <w:t xml:space="preserve">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  <w:vertAlign w:val="superscript"/>
        </w:rPr>
        <w:t xml:space="preserve">(нужное подчеркнуть)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условиями заключенного муниципального контракта (договора)                          и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 ____________________________/______________/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</w:t>
      </w:r>
      <w:r>
        <w:rPr>
          <w:sz w:val="24"/>
          <w:szCs w:val="24"/>
          <w:vertAlign w:val="superscript"/>
        </w:rPr>
        <w:t>(должность)                                  (подпись)                       (ФИО)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Исполнителя:________________________/______________/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</w:t>
      </w:r>
      <w:r>
        <w:rPr>
          <w:sz w:val="24"/>
          <w:szCs w:val="24"/>
          <w:vertAlign w:val="superscript"/>
        </w:rPr>
        <w:t>(должность)                                  (подпись)                       (ФИО)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к Инструк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Рекомендуемый образец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и уровня содержания автомобильной дороги,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ти автомобильных дорог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sz w:val="24"/>
          <w:szCs w:val="24"/>
        </w:rPr>
        <w:t>за период с «</w:t>
      </w:r>
      <w:r>
        <w:rPr>
          <w:bCs/>
          <w:sz w:val="24"/>
          <w:szCs w:val="24"/>
        </w:rPr>
        <w:t xml:space="preserve">__» __ 20__г. по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__» __ 20__г.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Комиссия в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61"/>
        <w:gridCol w:w="425"/>
        <w:gridCol w:w="5777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ConsPlusNonformat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20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6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3"/>
            <w:tcBorders/>
          </w:tcPr>
          <w:p>
            <w:pPr>
              <w:pStyle w:val="ConsPlusNonformat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Исполнителя:</w:t>
            </w:r>
          </w:p>
        </w:tc>
        <w:tc>
          <w:tcPr>
            <w:tcW w:w="577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ела оценку уровня содержания автомобильной дороги (сети автомобильных дорог) и искусственных дорожных сооружений на нем (них): _________________________________________________________________</w:t>
      </w:r>
    </w:p>
    <w:p>
      <w:pPr>
        <w:pStyle w:val="Normal"/>
        <w:ind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автомобильной дорог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м___+___ - км___+___ (договор от «__» ___ 20__г. №___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установила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го обследовано:  ______ к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268" w:leader="none"/>
        </w:tabs>
        <w:ind w:left="0" w:firstLine="567"/>
        <w:rPr/>
      </w:pPr>
      <w:r>
        <w:rPr>
          <w:sz w:val="24"/>
          <w:szCs w:val="24"/>
        </w:rPr>
        <w:t>Не соответствует _____________________________ уровню содержания</w:t>
      </w:r>
      <w:r>
        <w:rPr>
          <w:sz w:val="24"/>
          <w:szCs w:val="24"/>
          <w:vertAlign w:val="superscript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</w:t>
      </w:r>
      <w:r>
        <w:rPr>
          <w:sz w:val="24"/>
          <w:szCs w:val="24"/>
          <w:vertAlign w:val="superscript"/>
        </w:rPr>
        <w:t>(уровень содержания по гос. контракту (договору)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ледующие километры: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го: ______ к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Соответствует ____________________________  уровню содержания: </w:t>
      </w:r>
    </w:p>
    <w:p>
      <w:pPr>
        <w:pStyle w:val="Normal"/>
        <w:tabs>
          <w:tab w:val="clear" w:pos="708"/>
          <w:tab w:val="left" w:pos="2552" w:leader="none"/>
        </w:tabs>
        <w:ind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</w:t>
      </w:r>
      <w:r>
        <w:rPr>
          <w:sz w:val="24"/>
          <w:szCs w:val="24"/>
          <w:vertAlign w:val="superscript"/>
        </w:rPr>
        <w:t>(уровень содержания по гос. контракту (договору)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го: ______ к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рожно-транспортные происшествия с сопутствующими неудовлетворительными дорожными условиями, зависящими от дефектов содержания дорог (не зарегистрированы/зарегистрированы на участке (указать адрес /адреса)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содержания по участку автомобильной дороги:________________________________________________________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</w:t>
      </w:r>
      <w:r>
        <w:rPr>
          <w:sz w:val="24"/>
          <w:szCs w:val="24"/>
          <w:vertAlign w:val="superscript"/>
        </w:rPr>
        <w:t>(указывается уровень содержа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 оценка  уровня  содержания   участка   автомобильной   дороги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sz w:val="24"/>
          <w:szCs w:val="24"/>
        </w:rPr>
        <w:t>О</w:t>
      </w:r>
      <w:r>
        <w:rPr>
          <w:b/>
          <w:sz w:val="24"/>
          <w:szCs w:val="24"/>
          <w:vertAlign w:val="subscript"/>
        </w:rPr>
        <w:t>уч</w:t>
      </w:r>
      <w:r>
        <w:rPr>
          <w:sz w:val="24"/>
          <w:szCs w:val="24"/>
        </w:rPr>
        <w:t>: 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Количество километров, на которых зафиксирован </w:t>
      </w:r>
      <w:r>
        <w:rPr>
          <w:b/>
          <w:sz w:val="24"/>
          <w:szCs w:val="24"/>
        </w:rPr>
        <w:t>«не допустимый»</w:t>
      </w:r>
      <w:r>
        <w:rPr>
          <w:sz w:val="24"/>
          <w:szCs w:val="24"/>
        </w:rPr>
        <w:t xml:space="preserve"> уровень содержания с оценкой </w:t>
      </w:r>
      <w:r>
        <w:rPr>
          <w:b/>
          <w:sz w:val="24"/>
          <w:szCs w:val="24"/>
        </w:rPr>
        <w:t>«2»</w:t>
      </w:r>
      <w:r>
        <w:rPr>
          <w:sz w:val="24"/>
          <w:szCs w:val="24"/>
        </w:rPr>
        <w:t>:____ к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Количество километров в процентах от общей протяженности участка автомобильной дороги, на которых зафиксирован </w:t>
      </w:r>
      <w:r>
        <w:rPr>
          <w:b/>
          <w:sz w:val="24"/>
          <w:szCs w:val="24"/>
        </w:rPr>
        <w:t>«не допустимый»</w:t>
      </w:r>
      <w:r>
        <w:rPr>
          <w:sz w:val="24"/>
          <w:szCs w:val="24"/>
        </w:rPr>
        <w:t xml:space="preserve"> уровень содержания с оценкой </w:t>
      </w:r>
      <w:r>
        <w:rPr>
          <w:b/>
          <w:sz w:val="24"/>
          <w:szCs w:val="24"/>
        </w:rPr>
        <w:t>«2»</w:t>
      </w:r>
      <w:r>
        <w:rPr>
          <w:sz w:val="24"/>
          <w:szCs w:val="24"/>
        </w:rPr>
        <w:t>:____ %.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и: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     ___________________________/_____________/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должность, подпись)                                            (ФИО)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Исполнителя: ___________________________/_____________/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должность, подпись)                                              (ФИО)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2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ту присваивается номер предписания, по которому производится комиссионный осмо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44AA"/>
      <w:u w:val="single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12">
    <w:name w:val="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DB4B7A525374C012E35F1815BD7332B6BD75B9F91719BD31E850E35D891C70A5EB96C5EACL2OAJ" TargetMode="External"/><Relationship Id="rId4" Type="http://schemas.openxmlformats.org/officeDocument/2006/relationships/hyperlink" Target="consultantplus://offline/ref=2DB4B7A525374C012E35F1815BD7332B6BD65B9897769BD31E850E35D891C70A5EB96C5EAF2321E2LDO7J" TargetMode="External"/><Relationship Id="rId5" Type="http://schemas.openxmlformats.org/officeDocument/2006/relationships/hyperlink" Target="consultantplus://offline/ref=2DB4B7A525374C012E35F1815BD7332B6BD75B9F91719BD31E850E35D891C70A5EB96C5EACL2OAJ" TargetMode="External"/><Relationship Id="rId6" Type="http://schemas.openxmlformats.org/officeDocument/2006/relationships/hyperlink" Target="consultantplus://offline/ref=2DB4B7A525374C012E35F1815BD7332B6BD65B9897769BD31E850E35D891C70A5EB96C5EAF2321E1LDO2J" TargetMode="External"/><Relationship Id="rId7" Type="http://schemas.openxmlformats.org/officeDocument/2006/relationships/hyperlink" Target="consultantplus://offline/ref=2DB4B7A525374C012E35F1815BD7332B6BD55F9A90769BD31E850E35D8L9O1J" TargetMode="External"/><Relationship Id="rId8" Type="http://schemas.openxmlformats.org/officeDocument/2006/relationships/hyperlink" Target="consultantplus://offline/ref=2DB4B7A525374C012E35F1815BD7332B62D45892977BC6D916DC0237LDOFJ" TargetMode="External"/><Relationship Id="rId9" Type="http://schemas.openxmlformats.org/officeDocument/2006/relationships/hyperlink" Target="consultantplus://offline/ref=2DB4B7A525374C012E35F1815BD7332B62D45892977BC6D916DC0237LDOFJ" TargetMode="External"/><Relationship Id="rId10" Type="http://schemas.openxmlformats.org/officeDocument/2006/relationships/hyperlink" Target="consultantplus://offline/ref=2DB4B7A525374C012E35F1815BD7332B6BD45A9B96759BD31E850E35D8L9O1J" TargetMode="External"/><Relationship Id="rId11" Type="http://schemas.openxmlformats.org/officeDocument/2006/relationships/hyperlink" Target="consultantplus://offline/ref=2DB4B7A525374C012E35F1815BD7332B63D2589D937BC6D916DC0237LDOFJ" TargetMode="External"/><Relationship Id="rId12" Type="http://schemas.openxmlformats.org/officeDocument/2006/relationships/hyperlink" Target="consultantplus://offline/ref=2DB4B7A525374C012E35F1815BD7332B63D2589D937BC6D916DC0237DF9E981D59F0605FAF2322LEOAJ" TargetMode="External"/><Relationship Id="rId13" Type="http://schemas.openxmlformats.org/officeDocument/2006/relationships/hyperlink" Target="consultantplus://offline/ref=2DB4B7A525374C012E35EF8C4DBB6D246CDF07979774918741DA55688F98CD5D19F6351CEB2E22E3D2A6E2LBO7J" TargetMode="External"/><Relationship Id="rId14" Type="http://schemas.openxmlformats.org/officeDocument/2006/relationships/hyperlink" Target="consultantplus://offline/ref=2DB4B7A525374C012E35F1815BD7332B62D45892977BC6D916DC0237DF9E981D59F0605FAF2323LEOAJ" TargetMode="External"/><Relationship Id="rId15" Type="http://schemas.openxmlformats.org/officeDocument/2006/relationships/hyperlink" Target="consultantplus://offline/ref=2DB4B7A525374C012E35F1815BD7332B62D45892977BC6D916DC0237DF9E981D59F0605FAF2323LEOAJ" TargetMode="External"/><Relationship Id="rId16" Type="http://schemas.openxmlformats.org/officeDocument/2006/relationships/hyperlink" Target="consultantplus://offline/ref=2DB4B7A525374C012E35F1815BD7332B6CD25A92907BC6D916DC0237LDOFJ" TargetMode="External"/><Relationship Id="rId17" Type="http://schemas.openxmlformats.org/officeDocument/2006/relationships/hyperlink" Target="consultantplus://offline/ref=2DB4B7A525374C012E35F1815BD7332B62D45892977BC6D916DC0237LDOFJ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1:41:00Z</dcterms:created>
  <dc:creator>PONAMAREVAEA</dc:creator>
  <dc:description/>
  <dc:language>en-US</dc:language>
  <cp:lastModifiedBy>МСУ Кузьмовка</cp:lastModifiedBy>
  <dcterms:modified xsi:type="dcterms:W3CDTF">2013-03-09T01:41:00Z</dcterms:modified>
  <cp:revision>2</cp:revision>
  <dc:subject/>
  <dc:title/>
</cp:coreProperties>
</file>